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3609025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ШЕНИЧНІЙ На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8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ШЕНИЧНОМ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БЕЦЬ Тамарі Ки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4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ІЛОБОКУ Валерію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АПЛ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Абрикосова, с. Сніжків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АПЛЕНКО Г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Абрикосова, с. Сніжків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СІРОТІНІЙ Натал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. Минківк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ЕРЧИЦЮ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а рахунок сформованої земельної ділянки з кадастровим номером 6321283000:02:000:0674 (багаторічні насадження), з метою подальшої передачі у приватну власність, для ведення індивідуального садівництва (код КВЦПЗ-01.05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БОНДАР Лі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а рахунок сформованої земельної ділянки з кадастровим номером 6321283000:02:000:0674 (багаторічні насадження), з метою подальшої передачі у приватну власність, для ведення індивідуального садівництва (код КВЦПЗ-01.05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ШАЛЕПІ Володимир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Admin</dc:creator>
  <dc:description/>
  <cp:keywords/>
  <dc:language>en-US</dc:language>
  <cp:lastModifiedBy>Zem_2</cp:lastModifiedBy>
  <cp:lastPrinted>2021-11-24T11:52:00Z</cp:lastPrinted>
  <dcterms:modified xsi:type="dcterms:W3CDTF">2021-12-08T12:59:00Z</dcterms:modified>
  <cp:revision>121</cp:revision>
  <dc:subject/>
  <dc:title/>
</cp:coreProperties>
</file>