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6028545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</w:rPr>
        <w:t xml:space="preserve">Про продаж гр. Білецькому П. В.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ділянки (кадастровий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</w:rPr>
        <w:t>номер 6321287000:01:000:0530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фермерського господарства,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ташованої на території Сидоренківського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ростинського округу Валківської міськ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иторіальної громади Богодухівськ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йону Харківської області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Розглянувши клопотання та додані до нього матеріали гр. Білецького Петра Васильовича про продаж земельної ділянки площею 6.0000 га, (кадастровий номер 6321287000:01:000:0530) сільськогосподарського призначення комунальної власності, сільськогосподарські угіддя (рілля) для ведення фермерського господарства (код КВЦПЗД – 01.02), </w:t>
      </w:r>
      <w:r>
        <w:rPr>
          <w:color w:val="000000"/>
          <w:sz w:val="28"/>
          <w:szCs w:val="28"/>
        </w:rPr>
        <w:t>розташованої на території Сидоренк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 Валківської міської територіальної громади Богодухівського району Харківської області, що перебуває у постійному користуванні на підставі Державного акту на право постійного користування землею серії ХР-06-00-001246 від 12 лютого 1998р. № 113</w:t>
      </w:r>
      <w:r>
        <w:rPr>
          <w:sz w:val="28"/>
          <w:szCs w:val="28"/>
        </w:rPr>
        <w:t>, керуючись статтями 26, 42, 59 Закону України  «Про місцеве самоврядування в Україні», статтями 12, 127, 128 Земельного кодексу України, пунктом 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розділу Х Перехідних положень Земельного кодексу України, 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одати гр. БІЛЕЦЬКОМУ Петру Васильовичу  земельну ділянку комунальної форми власності сільськогосподарського призначення для ведення фермерського господарства (код КВЦПЗД – 01.02), площею 6.0000 га, (кадастровий номер 6321287000:01:000:0530), </w:t>
      </w:r>
      <w:r>
        <w:rPr>
          <w:color w:val="000000"/>
          <w:sz w:val="28"/>
          <w:szCs w:val="28"/>
        </w:rPr>
        <w:t>розташованої на території Сидоренк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 Валківської міської територіальної громади Богодухівського району Харківської області за ціною, яка дорівнює нормативній грошовій оцінц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ормативна грошова оцінка земельної ділянки згідно даних Державного земельного кадастру станом на 10.12.2021 року становить 170048,69 грн (сто сімдесят тисяч сорок вісім гривень шістдесят дев’ять копійо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дати гр. БІЛЕЦЬКОМУ Петру Васильовичу розстрочення платежу за придбання у власність земельної ділянки терміном на 10 (десять) років з можливістю дострокової сплати всієї су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становити перший внесок у розмірі 10 (десять) % від нормативної грошової оцінки земельної ділянки, що складає 17004,87 грн (сімнадцять тисяч чотири гривні вісімдесят сім копійок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дальшому сплату  коштів здійснювати щорічно в розмірі не менше 10 відсотків від нормативної грошової оцінки з урахуванням коефіцієнтів індекс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Гр. БІЛЕЦЬКОМУ Петру Васильович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1. Протягом тридцяти календарних днів з дня прийняття цього рішення укласти договір купівлі-продажу земельної ділянки з Валківською міською радою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Валерію СКРИПНІЧЕНКУ на підписання договору купівлі-продажу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Гр. БІЛЕЦЬКОМУ Петру Васильович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1. Протягом семи календарних днів з дня укладення договору купівлі-продажу земельної ділянки сплатити на відповідний рахунок Валківської міської ради перший внесок в рахунок оплати цін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У разі несплати першого внеску у визначений підпунктом 7.1 цього рішення термін, дане рішення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Заборонити гр. БІЛЕЦЬКОМУ Петру Васильовичу продаж або інше відчуження земельної ділянки до повного розрахунку за договором купівлі-продажу, шляхом внесення відповідних відомостей до Державного реєстру речових прав на нерухоме ма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40:00Z</dcterms:created>
  <dc:creator>Admin</dc:creator>
  <dc:description/>
  <cp:keywords/>
  <dc:language>en-US</dc:language>
  <cp:lastModifiedBy>07092018</cp:lastModifiedBy>
  <dcterms:modified xsi:type="dcterms:W3CDTF">2022-02-23T11:03:00Z</dcterms:modified>
  <cp:revision>13</cp:revision>
  <dc:subject/>
  <dc:title/>
</cp:coreProperties>
</file>