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579" w:hanging="0"/>
        <w:jc w:val="center"/>
        <w:rPr/>
      </w:pPr>
      <w:r>
        <w:rPr>
          <w:b/>
          <w:lang w:val="uk-UA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321712380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 xml:space="preserve">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32"/>
          <w:szCs w:val="32"/>
          <w:lang w:val="ru-RU"/>
        </w:rPr>
        <w:t xml:space="preserve">                       </w:t>
      </w:r>
      <w:r>
        <w:rPr>
          <w:b/>
          <w:bCs/>
          <w:color w:val="000000"/>
          <w:sz w:val="32"/>
          <w:szCs w:val="32"/>
          <w:lang w:val="ru-RU"/>
        </w:rPr>
        <w:t xml:space="preserve">ПРОЄКТ        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2 вересня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№ </w:t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Про надання ТОВ «АГРОХОЛДИНГ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ВОСТОК</w:t>
      </w:r>
      <w:r>
        <w:rPr>
          <w:b/>
          <w:color w:val="000000"/>
          <w:sz w:val="28"/>
          <w:szCs w:val="28"/>
          <w:lang w:val="uk-UA"/>
        </w:rPr>
        <w:t xml:space="preserve">» </w:t>
      </w:r>
      <w:r>
        <w:rPr>
          <w:b/>
          <w:color w:val="000000"/>
          <w:sz w:val="28"/>
          <w:szCs w:val="28"/>
        </w:rPr>
        <w:t xml:space="preserve">в оренду невитребуваних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земельних </w:t>
      </w:r>
      <w:r>
        <w:rPr>
          <w:b/>
          <w:color w:val="000000"/>
          <w:sz w:val="28"/>
          <w:szCs w:val="28"/>
          <w:lang w:val="uk-UA"/>
        </w:rPr>
        <w:t xml:space="preserve">ділянок </w:t>
      </w:r>
      <w:r>
        <w:rPr>
          <w:b/>
          <w:color w:val="000000"/>
          <w:sz w:val="28"/>
          <w:szCs w:val="28"/>
        </w:rPr>
        <w:t xml:space="preserve">(паїв) для ведення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товарного сільськогосподарського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робництва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        </w:t>
      </w:r>
      <w:r>
        <w:rPr>
          <w:color w:val="000000"/>
          <w:sz w:val="28"/>
          <w:szCs w:val="28"/>
          <w:lang w:val="uk-UA"/>
        </w:rPr>
        <w:t xml:space="preserve">Розглянувши клопотання ТОВ «АГРОХОЛДИНГ ВОСТОК» про надання в оренду невитребуваних земельних ділянок для ведення товарного сільськогосподарського виробництва та додані до нього матеріали, керуючись  статями 26, 42, 59 Закону України «Про місцеве самоврядування в Україні», статтями 12, 22, 93, 126 Земельного кодексу України, статті 13 Закону України «Про порядок виділення в натурі  (на місцевості) земельних ділянок власникам земельних часток (паїв)», врахувавши висновки та рекомендації  постійних комісій міської ради з питань містобудування, будівництва, земельних відносин та охорони природи, 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b/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1. Надати в  оренду ТОВ «АГРОХОЛДИНГ ВОСТОК»: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1.1. Невитребувану земельну ділянку (пай) № 51/1, площею  0,9371 га (рілля), кадастровий номер 6321256000:03:000:0522 за рахунок земель сільськогосподарського призначення колективної власності  реформованого КСП «ВОСТОК» - Агрофірма «ВОСТОК» для ведення товарного сільськогосподарського виробництва, розташованої на території Валківської міської територіальної громади Богодухівського району Харківської області, строком на 7 (сім) років, або до дня державної реєстрації права власності на  таку земельну ділянку.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2. Невитребувану земельну ділянку (пай) № 461, площею  6,7489 га (рілля),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адастровий номер 6321256000:03:000:0257 за рахунок земель сільськогосподарського призначення колективної власності  реформованого КСП «ВОСТОК» - Агрофірма «ВОСТОК» для ведення товарного сільськогосподарського виробництва, розташованої на території Валківської міської територіальної громади Богодухівського району Харківської області, строком на 7 (сім) років, або до дня державної реєстрації прав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ласності на  таку земельну ділянку.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1.3. Невитребувану земельну ділянку (пай) № 174, площею  5,5042 га (рілля), кадастровий номер 6321256000:02:000:0521 за рахунок земель сільськогосподарського призначення колективної власності  реформованого КСП «ВОСТОК» - Агрофірма «ВОСТОК» для ведення товарного сільськогосподарського виробництва, розташованої на території Валківської міської територіальної громади Богодухівського району Харківської області, строком на 7 (сім) років, або до дня державної реєстрації прав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ласності на  таку земельну ділянку.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1.4. Невитребувану земельну ділянку (пай) № 201, площею  5,5042 га (рілля), кадастровий номер 6321256000:02:000:0519 за рахунок земель сільськогосподарського призначення колективної власності  реформованого КСП «ВОСТОК» - Агрофірма «ВОСТОК» для ведення товарного сільськогосподарського виробництва, розташованої на території Валківської міської територіальної громади Богодухівського району Харківської області, строком на 7 (сім) років, або до дня державної реєстрації прав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ласності на  таку земельну ділянку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1.5. Невитребувану земельну ділянку (пай) № 348, площею  5,6121 га (рілля), кадастровий номер 6321256000:04:000:1183 за рахунок земель сільськогосподарського призначення колективної власності  реформованого КСП «ВОСТОК» - Агрофірма «ВОСТОК» для ведення товарного сільськогосподарського виробництва, розташованої на території Валківської міської територіальної громади Богодухівського району Харківської області, строком на 7 (сім) років, або до дня державної реєстрації прав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ласності на  таку земельну ділянку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1.6. Невитребувану земельну ділянку (пай) № 318, площею  5,6518 га (рілля), кадастровий номер 6321256000:04:000:1182 за рахунок земель сільськогосподарського призначення колективної власності  реформованого КСП «ВОСТОК» - Агрофірма «ВОСТОК» для ведення товарного сільськогосподарського виробництва, розташованої на території Валківської міської територіальної громади Богодухівського району Харківської області, строком на 7 (сім) років, або до дня державної реєстрації прав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ласності на  таку земельну ділянку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1.7. Невитребувану земельну ділянку (пай) № 503, площею  5,5155 га (рілля), кадастровий номер 6321256000:03:000:0258 за рахунок земель сільськогосподарського призначення колективної власності  реформованого КСП «ВОСТОК» - Агрофірма «ВОСТОК» для ведення товарного сільськогосподарського виробництва, розташованої на території Валківської міської територіальної громади Богодухівського району Харківської області, строком на 7 (сім) років, або до дня державної реєстрації прав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ласності на  таку земельну ділянку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1.8. Невитребувану земельну ділянку (пай) № 444, площею  5,5686 га (рілля), кадастровий номер 6321256000:03:000:0259 за рахунок земель сільськогосподарського призначення колективної власності  реформованого КСП «ВОСТОК» - Агрофірма «ВОСТОК» для ведення товарного сільськогосподарського виробництва, розташованої на території Валківської міської територіальної громади Богодухівського району Харківської області, строком на 7 (сім) років, або до дня державної реєстрації прав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ласності на  таку земельну ділянку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Встановити щорічну ставку орендної плати у розмірі 10% (десять відсотків)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нормативної грошової оцінки земельної ділянк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3. Надати право  Валківському міському голові СКРИПНІЧЕНКУ Валерію Володимировичу на укладання договорів  оренди  землі  з                           </w:t>
      </w:r>
      <w:r>
        <w:rPr>
          <w:color w:val="000000"/>
          <w:sz w:val="28"/>
          <w:szCs w:val="28"/>
        </w:rPr>
        <w:t>ТОВ «АГРОХОЛДИНГ ВОСТОК»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before="240" w:after="0"/>
        <w:ind w:firstLine="708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4. ТОВ «АГРОХОЛДИНГ ВОСТОК» в місячний термін з дати прийняття даного рішення звернутися до Валківської міської ради для укладання </w:t>
      </w:r>
      <w:r>
        <w:rPr>
          <w:sz w:val="28"/>
          <w:szCs w:val="28"/>
          <w:lang w:val="uk-UA"/>
        </w:rPr>
        <w:t>договорів</w:t>
      </w:r>
      <w:r>
        <w:rPr>
          <w:color w:val="000000"/>
          <w:sz w:val="28"/>
          <w:szCs w:val="28"/>
          <w:lang w:val="uk-UA"/>
        </w:rPr>
        <w:t xml:space="preserve"> оренди землі та зареєструвати право оренди земельних  ділянок в Державному реєстрі прав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5. Орендарю: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1.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5.2. У п’ятиденний термін після державної реєстрації права оренди земельних ділянок надати по одному примірнику договорів оренди землі  до Валківської міської ради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>6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 Володимир ДАРАГАН ) та постійну комісію міської ради з питань планування, фінансів, бюджету, соціально-економічного розвитку, інвестиційної діяльності та регуляторної  політики      ( Євгеній ШАПОВАЛ )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ький голова </w:t>
        <w:tab/>
        <w:tab/>
        <w:t xml:space="preserve">                                    </w:t>
        <w:tab/>
        <w:t>Валерій СКРИПНІЧЕНКО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40" w:leader="none"/>
          <w:tab w:val="left" w:pos="480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        0,9371 га             29356,79 грн.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        6,7489 га             186979,82 грн.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        5,5042 га             192938,61 грн.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        5,5042 га             192938,61 грн.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        5,6121 га             189332,51 грн.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6.         5,6518 га             188393,47 грн.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7.         5,5155 га             193151,79 грн.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8.         5,5686 га             192122,39 грн.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            41,0424 га           1365213,99 грн.   10%    136521,40 грн.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66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Docdata">
    <w:name w:val="docdata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6:27:00Z</dcterms:created>
  <dc:creator>Admin</dc:creator>
  <dc:description/>
  <cp:keywords/>
  <dc:language>en-US</dc:language>
  <cp:lastModifiedBy>Zem_1</cp:lastModifiedBy>
  <cp:lastPrinted>2021-09-01T09:21:00Z</cp:lastPrinted>
  <dcterms:modified xsi:type="dcterms:W3CDTF">2021-09-20T12:17:00Z</dcterms:modified>
  <cp:revision>31</cp:revision>
  <dc:subject/>
  <dc:title> </dc:title>
</cp:coreProperties>
</file>