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9" w:hanging="0"/>
        <w:jc w:val="center"/>
        <w:rPr/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325788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верес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надання ТОВ «АГРОХОЛДИНГ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ОСТОК</w:t>
      </w:r>
      <w:r>
        <w:rPr>
          <w:b/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</w:rPr>
        <w:t xml:space="preserve">в оренду невитребува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земельних </w:t>
      </w:r>
      <w:r>
        <w:rPr>
          <w:b/>
          <w:color w:val="000000"/>
          <w:sz w:val="28"/>
          <w:szCs w:val="28"/>
          <w:lang w:val="uk-UA"/>
        </w:rPr>
        <w:t xml:space="preserve">ділянок </w:t>
      </w:r>
      <w:r>
        <w:rPr>
          <w:b/>
          <w:color w:val="000000"/>
          <w:sz w:val="28"/>
          <w:szCs w:val="28"/>
        </w:rPr>
        <w:t xml:space="preserve">(паїв) для веде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оварного сільськогосподарськ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обництва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Розглянувши клопотання ТОВ «АГРОХОЛДИНГ ВОСТОК» про надання в оренду невитребуваних земельних ділянок для ведення товарного сільськогосподарського виробництва та додані до нього матеріали, керуючись  статями 26, 42, 59 Закону України «Про місцеве самоврядування в Україні», статтями 12, 22, 93, 126 Земельного кодексу України, статті 13 Закону України «Про порядок виділення в натурі  (на місцевості) земельних ділянок власникам земельних часток (паїв)», врахувавши висновки та рекомендації  постійних комісій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Надати в  оренду ТОВ «АГРОХОЛДИНГ ВОСТОК»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.1. Невитребувану земельну ділянку (пай) № 51/1, площею  0,9371 га (рілля), кадастровий номер 6321256000:03:000:052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 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Невитребувану земельну ділянку (пай) № 461, площею  6,7489 га (рілля)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дастровий номер 6321256000:03:000:0257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3. Невитребувану земельну ділянку (пай) № 174, площею  5,5042 га (рілля), кадастровий номер 6321256000:02:000:0521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на  таку земельну ділян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4. Невитребувану земельну ділянку (пай) № 201, площею  5,5042 га (рілля), кадастровий номер 6321256000:02:000:051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5. Невитребувану земельну ділянку (пай) № 348, площею  5,6121 га (рілля), кадастровий номер 6321256000:04:000:1183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6. Невитребувану земельну ділянку (пай) № 318, площею  5,6518 га (рілля), кадастровий номер 6321256000:04:000:1182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7. Невитребувану земельну ділянку (пай) № 503, площею  5,5155 га (рілля), кадастровий номер 6321256000:03:000:0258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8. Невитребувану земельну ділянку (пай) № 444, площею  5,5686 га (рілля), кадастровий номер 6321256000:03:000:0259 за рахунок земель сільськогосподарського призначення колективної власності  реформованого КСП «ВОСТОК» - Агрофірма «ВОСТОК» для ведення товарного сільськогосподарського виробництва, розташованої на території Валківської міської територіальної громади Богодухівського району Харківської області, строком на 7 (сім) років, або до дня державної реєстрації пра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 на  таку земельну ділян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становити щорічну ставку орендної плати у розмірі 10% (десять відсотк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нормативної грошової оцінки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Надати право  Валківському міському голові СКРИПНІЧЕНКУ Валерію Володимировичу на укладання договорів  оренди  землі  з                           </w:t>
      </w:r>
      <w:r>
        <w:rPr>
          <w:color w:val="000000"/>
          <w:sz w:val="28"/>
          <w:szCs w:val="28"/>
        </w:rPr>
        <w:t>ТОВ «АГРОХОЛДИНГ ВОСТО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ТОВ «АГРОХОЛДИНГ ВОСТОК»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  <w:lang w:val="uk-UA"/>
        </w:rPr>
        <w:t>договорів</w:t>
      </w:r>
      <w:r>
        <w:rPr>
          <w:color w:val="000000"/>
          <w:sz w:val="28"/>
          <w:szCs w:val="28"/>
          <w:lang w:val="uk-UA"/>
        </w:rPr>
        <w:t xml:space="preserve"> оренди землі та зареєструвати право оренди земельних  ділянок в Державному реєстрі пра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 Орендар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.2. У п’ятиденний термін після державної реєстрації права оренди земельних ділянок надати по одному примірнику договорів оренди землі  до Валківської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    ( Євгеній ШАПОВАЛ 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</w:t>
        <w:tab/>
        <w:t>Валерій СКРИПНІ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      0,9371 га             29356,79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       6,7489 га             186979,82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       5,5042 га             192938,61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 5,5042 га             192938,61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 5,6121 га             189332,51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       5,6518 га             188393,47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        5,5155 га             193151,79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        5,5686 га             192122,39 грн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           41,0424 га           1365213,99 грн.   10%    136521,40 грн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27:00Z</dcterms:created>
  <dc:creator>Admin</dc:creator>
  <dc:description/>
  <cp:keywords/>
  <dc:language>en-US</dc:language>
  <cp:lastModifiedBy>Zem_1</cp:lastModifiedBy>
  <cp:lastPrinted>2021-09-01T09:21:00Z</cp:lastPrinted>
  <dcterms:modified xsi:type="dcterms:W3CDTF">2021-09-20T12:17:00Z</dcterms:modified>
  <cp:revision>31</cp:revision>
  <dc:subject/>
  <dc:title> </dc:title>
</cp:coreProperties>
</file>