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4280426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 надання  дозволу ФГ «ДОРІД»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ої документа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 земельних ділянок в натурі (на місцевості)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емельних 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дачі в оренду на територ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ромерчицького старостинського округу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лківської міської територіальної громад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глянувши клопотання ФГ «ДОРІД» </w:t>
      </w:r>
      <w:r>
        <w:rPr>
          <w:sz w:val="28"/>
          <w:szCs w:val="28"/>
        </w:rPr>
        <w:t xml:space="preserve">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7, площею 0,4318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5, площею 0,4170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6(1), площею 0,3439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2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30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8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6, площею 0,45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4, площею 0,4204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9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3/1, площею 0,244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0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2, площею 0,3977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1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21, площею 0,383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2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9/2, площею 0,108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3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8/1, площею 0,301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4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7, площею 0,3624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5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6, площею 0,3796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6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5, площею 0,3925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4, площею 0,3549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8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2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9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1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0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10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1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09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2. Надати ФГ «ДОРІД»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08, площею 0,3393 га (пасовища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Д-01.01),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ФГ «ДОРІД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2. В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3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Админ</cp:lastModifiedBy>
  <cp:lastPrinted>2021-09-01T09:55:00Z</cp:lastPrinted>
  <dcterms:modified xsi:type="dcterms:W3CDTF">2022-02-11T11:17:00Z</dcterms:modified>
  <cp:revision>131</cp:revision>
  <dc:subject/>
  <dc:title/>
</cp:coreProperties>
</file>