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80471580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6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серп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з метою збільшення балансової вартості об’єкту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right="4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кону України «Про місцеве самоврядування в Україні»,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таттею 327 Цивільного Кодексу України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Законом України «Про передачу об’єктів права державної та комунальної власності», враховуючи рішення </w:t>
      </w:r>
      <w:r>
        <w:rPr>
          <w:rFonts w:cs="Times New Roman" w:ascii="Times New Roman" w:hAnsi="Times New Roman"/>
          <w:b w:val="false"/>
          <w:i w:val="false"/>
          <w:color w:val="FF0000"/>
        </w:rPr>
        <w:t>III сесії</w:t>
      </w:r>
      <w:r>
        <w:rPr>
          <w:rFonts w:cs="Times New Roman" w:ascii="Times New Roman" w:hAnsi="Times New Roman"/>
          <w:b w:val="false"/>
          <w:i w:val="false"/>
        </w:rPr>
        <w:t xml:space="preserve"> Валківської міської ради Харківської області VIII скликання від 09 грудня 2020 року № 10 «Про початок реорганізації сільських та селищних рад Валківського району шляхом приєднання до Валківської міської ради», рішення Харківської обласної ради від 06 грудня 2018 року № 816-VII (зі змінами) «Про затвердження Програми розвитку освітлення  населених пунктів Харківської області «Енергія світла» на 2019-2020 роки», рішення Харківської обласної ради від 24 грудня 2020 року № 23-VIII «Про внесення змін до рішення обласної ради від 05 грудня 2019 року № 1130-VII «Про обласний бюджет Харківської області на 2020 рік» та додатки до нього (зі змінами), клопотання Департаменту житлово-комунального господарства та паливно-енергетичного комплексу Харківської обласної державної адміністрації від 10 червня 2021 року № 06-09/1376 та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на загальну суму 111 868, 87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ручити Валківському міському голові створити комісію по прийманню-передачі</w:t>
      </w:r>
      <w:r>
        <w:rPr>
          <w:bCs/>
          <w:sz w:val="28"/>
          <w:szCs w:val="28"/>
        </w:rPr>
        <w:t xml:space="preserve"> вартості виконаних робіт </w:t>
      </w:r>
      <w:r>
        <w:rPr>
          <w:sz w:val="28"/>
          <w:szCs w:val="28"/>
        </w:rPr>
        <w:t xml:space="preserve">по об’єкту «Реконструкція вуличного освітлення по вул. Молодіжна в с. Високопілля Валківського району Харківської області» </w:t>
      </w:r>
      <w:r>
        <w:rPr>
          <w:bCs/>
          <w:sz w:val="28"/>
          <w:szCs w:val="28"/>
        </w:rPr>
        <w:t xml:space="preserve">та затвердити її персональний склад, </w:t>
      </w:r>
      <w:r>
        <w:rPr>
          <w:sz w:val="28"/>
          <w:szCs w:val="28"/>
        </w:rPr>
        <w:t xml:space="preserve">з урахуванням пропозицій Департаменту житлово-комунального господарства та паливно-енергетичного комплексу Харківської обласної державної адміністрації.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Утвореній комісії здійснити приймання-передачу вартості виконаних робіт вказаних в пункті 1 даного рішення, згідно чинного законодавства, та подати складений акт на затвердження міському голові.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360"/>
        <w:jc w:val="both"/>
        <w:rPr/>
      </w:pPr>
      <w:r>
        <w:rPr>
          <w:sz w:val="28"/>
          <w:szCs w:val="28"/>
        </w:rPr>
        <w:t xml:space="preserve">4. Контроль  за  виконанням  даного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міської ради з питань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ланування, фінансів, бюджету, соціально-економічного розвитку, інвестиційної діяльності та регуляторної політики.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Користувач Windows</cp:lastModifiedBy>
  <cp:lastPrinted>2016-02-12T16:13:00Z</cp:lastPrinted>
  <dcterms:modified xsi:type="dcterms:W3CDTF">2021-08-04T09:47:00Z</dcterms:modified>
  <cp:revision>48</cp:revision>
  <dc:subject/>
  <dc:title>У К Р А Ї Н А</dc:title>
</cp:coreProperties>
</file>