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541577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ТОВ «АГРОХОЛДИНГ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ТОК» 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ої ділянки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ої частки (паю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в орен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ОВ «АГРОХОЛДИНГ ВОСТОК»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з метою подальшої передачі в оренду, розташованої на території Валківської міської територіальної громади, Богодухівського району Харківської області, розпорядження Валківської районної державної адміністрації № 857 від 27.12.2018, проект землеустрою щодо організації територій земельних часток ((паїв) рілля, сіножаті, пасовища), для ведення товарного сільськогосподарського виробництва (КВЦПЗ - 01.01), громадянам-власникам земельних часток (паїв) із земель колишнього реформованого КСП агрофірми «Восток», що розташовані на території Старомерчицької селищної ради Валківського району Харківської області, </w:t>
      </w:r>
      <w:r>
        <w:rPr>
          <w:szCs w:val="28"/>
          <w:lang w:val="uk-UA"/>
        </w:rPr>
        <w:t xml:space="preserve">керуючись статтями 26, 42, 59 Закону України «Про місцеве самоврядування в Україні», </w:t>
      </w:r>
      <w:r>
        <w:rPr>
          <w:color w:val="000000"/>
          <w:szCs w:val="28"/>
          <w:lang w:val="uk-UA"/>
        </w:rPr>
        <w:t xml:space="preserve">статтями  22, 25, 55 Закону України «Про землеустрій», статтями 5, 13 Закону України «Про порядок виділення в натурі (на місцевості) земельних ділянок власникам земельних часток (паїв)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</w:t>
      </w:r>
      <w:r>
        <w:rPr>
          <w:color w:val="000000"/>
          <w:szCs w:val="28"/>
        </w:rPr>
        <w:t xml:space="preserve">ТОВ «АГРОХОЛДИНГ ВОСТОК» </w:t>
      </w:r>
      <w:r>
        <w:rPr>
          <w:color w:val="000000"/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8, площею 5,6518 га (рілля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Cs w:val="28"/>
        </w:rPr>
        <w:t>ТОВ «АГРОХОЛДИНГ ВОСТОК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6-25T08:24:00Z</cp:lastPrinted>
  <dcterms:modified xsi:type="dcterms:W3CDTF">2021-08-13T06:53:00Z</dcterms:modified>
  <cp:revision>102</cp:revision>
  <dc:subject/>
  <dc:title/>
</cp:coreProperties>
</file>