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4791002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Зінченка О.О.</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5000 га (сіножаті) за рахунок земель сільськогосподарського призначення колективної власності реформован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4:00Z</dcterms:modified>
  <cp:revision>126</cp:revision>
  <dc:subject/>
  <dc:title/>
</cp:coreProperties>
</file>