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5pt" filled="f" o:ole="">
            <v:imagedata r:id="rId3" o:title=""/>
          </v:shape>
          <o:OLEObject Type="Embed" ProgID="" ShapeID="ole_rId2" DrawAspect="Content" ObjectID="_112872573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ельних ділянок громадянам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ведення індивідуальног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дівництва та передачі їх</w:t>
      </w:r>
    </w:p>
    <w:p>
      <w:pPr>
        <w:pStyle w:val="Style15"/>
        <w:spacing w:before="0" w:after="0"/>
        <w:ind w:right="5527" w:hanging="0"/>
        <w:rPr/>
      </w:pPr>
      <w:r>
        <w:rPr>
          <w:b/>
          <w:color w:val="000000"/>
          <w:sz w:val="28"/>
          <w:szCs w:val="28"/>
        </w:rPr>
        <w:t>у власність</w:t>
      </w: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озглянувши клопотання та додані до них матеріали громадян про затвердження проектів</w:t>
      </w:r>
      <w:r>
        <w:rPr>
          <w:sz w:val="28"/>
          <w:szCs w:val="28"/>
        </w:rPr>
        <w:t xml:space="preserve"> землеустрою щодо відведення земельних ділянок для ведення індивідуального садівництва та надання їх у власність, керуючись статями 26, 42, 59 Закону України «Про місцеве самоврядування в Україні», статтями 12, 22, 116, 118, 121, 122, 126, 186 Земельного кодексу України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</w:t>
      </w:r>
      <w:r>
        <w:rPr>
          <w:b/>
          <w:sz w:val="28"/>
          <w:szCs w:val="28"/>
        </w:rPr>
        <w:t xml:space="preserve"> вирішила: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1. Затвердити проект землеустрою щодо відведення земельної ділянки гр.Пилипенко Світлані Іванівні для ведення індивідуального садівництва, розташованої по вул. Лісова, 8 в с. Михайлівка на території Мельниківської сільської ради Валківського району 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ередати у приватну власність гр. ПИЛИПЕНКО Світлані Іванівні земельну ділянку, кадастровий номер 6321284011:00:001:0039, площею 0,1200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вул. Лісова, 8, с. Михайлівка, Богодухівський район, Харківська область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2. Затвердити проект землеустрою щодо відведення земельної ділянки у власність гр. Ломака Ніна Іванівна для індивідуального садівництва, яка розташована за адресою: с. Водопій, Богодухівський р-н,  Харківська об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ередати у приватну власність гр. ЛОМАЦІ Ніні Іванівні земельну ділянку, кадастровий номер 6321282000:03:000:0964, площею 0,1200 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с. Водопій, Богодухівський район, Харківська область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3. Затвердити проект землеустрою щодо відведення земельної ділянки у власність гр. Несміяну Миколі Миколайовичу для індивідуального садівництва, в с. Благодатне, Богодухівського району  Харківської області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 Передати у приватну власність гр. НЕСМІЯНУ Миколі Миколайовичу земельну ділянку, кадастровий номер 6321281001:00:001:0266, площею 0,0753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с. Благодатне, Богодухівський район, Харківська область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4. Затвердити проект землеустрою щодо відведення земельної ділянки гр.Халявки Павла Сергійовича із земель сільськогосподарського призначення для індивідуального садівництва в с. Серпневе на території Валківської міської ради Богодухівського району  Харківської області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1. Передати у приватну власність гр. ХАЛЯВЦІ Павлу Сергійовичу земельну ділянку, кадастровий номер 6321281008:00:001:0160, площею 0,0500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с.Серпневе, Богодухівський район, Харківська область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5. Затвердити проект землеустрою щодо відведення земельної ділянки гр.Губській Ользі Олександрівні для ведення індивідуального садівництва, яка розташована в с. Михайлівка, вул. Шевченка на території Валківської міської ради Богодухівського району  Харківської області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1. Передати у приватну власність гр. ГУБСЬКІЙ Ользі Олександрівні земельну ділянку, кадастровий номер 6321284011:00:001:0043, площею 0,1100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вул.Шевченка, с. Михайлівка, Богодухівський район, Харківська область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6. Попередити громадян про те, що:</w:t>
      </w:r>
    </w:p>
    <w:p>
      <w:pPr>
        <w:pStyle w:val="Normal"/>
        <w:jc w:val="both"/>
        <w:rPr/>
      </w:pPr>
      <w:r>
        <w:rPr>
          <w:sz w:val="28"/>
          <w:szCs w:val="28"/>
        </w:rPr>
        <w:t>6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7.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>7.1. Використовувати земельну ділянку за цільовим призначенням, з дотриманням вимог статей 91, 103 Земельного кодексу України та інших нормативно-правових актів.</w:t>
      </w:r>
    </w:p>
    <w:p>
      <w:pPr>
        <w:pStyle w:val="Normal"/>
        <w:jc w:val="both"/>
        <w:rPr/>
      </w:pPr>
      <w:r>
        <w:rPr>
          <w:sz w:val="28"/>
          <w:szCs w:val="28"/>
        </w:rPr>
        <w:t>7.2. 3дійснювати заходи щодо охорони родючості грунтів, передбачені статтею 37 Закону України «Про охорону зем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8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Валерій СКРИПНІЧЕНКО</w:t>
      </w:r>
      <w:r>
        <w:rPr/>
        <w:t> 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Zem_2</cp:lastModifiedBy>
  <cp:lastPrinted>2021-11-24T11:18:00Z</cp:lastPrinted>
  <dcterms:modified xsi:type="dcterms:W3CDTF">2021-12-08T11:10:00Z</dcterms:modified>
  <cp:revision>80</cp:revision>
  <dc:subject/>
  <dc:title/>
</cp:coreProperties>
</file>