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35003517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індивіду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дівництва та передачі їх</w:t>
      </w:r>
    </w:p>
    <w:p>
      <w:pPr>
        <w:pStyle w:val="Style15"/>
        <w:spacing w:before="0" w:after="0"/>
        <w:ind w:right="5527" w:hanging="0"/>
        <w:rPr/>
      </w:pPr>
      <w:r>
        <w:rPr>
          <w:b/>
          <w:color w:val="000000"/>
          <w:sz w:val="28"/>
          <w:szCs w:val="28"/>
        </w:rPr>
        <w:t>у власність</w:t>
      </w: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озглянувши клопотання та додані до них матеріали громадян про затвердження проектів</w:t>
      </w:r>
      <w:r>
        <w:rPr>
          <w:sz w:val="28"/>
          <w:szCs w:val="28"/>
        </w:rPr>
        <w:t xml:space="preserve">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</w:t>
      </w:r>
      <w:r>
        <w:rPr>
          <w:b/>
          <w:sz w:val="28"/>
          <w:szCs w:val="28"/>
        </w:rPr>
        <w:t xml:space="preserve"> 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роект землеустрою щодо відведення земельної ділянки гр.Пилипенко Світлані Іванівні для ведення індивідуального садівництва, розташованої по вул. Лісова, 8 в с. Михайлівка на території Мельниківської сільської ради Валківського району 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дати у приватну власність гр. ПИЛИПЕНКО Світлані Іванівні земельну ділянку, кадастровий номер 6321284011:00:001:0039, площею 0,12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 Лісова, 8, с. Михайлівка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2. Затвердити проект землеустрою щодо відведення земельної ділянки у власність гр. Ломака Ніна Іванівна для індивідуального садівництва, яка розташована за адресою: с. Водопій, Богодухівський р-н,  Харківська об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ередати у приватну власність гр. ЛОМАЦІ Ніні Іванівні земельну ділянку, кадастровий номер 6321282000:03:000:0964, площею 0,1200 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. Водопій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3. Затвердити проект землеустрою щодо відведення земельної ділянки у власність гр. Несміяну Миколі Миколайовичу для індивідуального садівництва, в с. Благодатне, Богодух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 Передати у приватну власність гр. НЕСМІЯНУ Миколі Миколайовичу земельну ділянку, кадастровий номер 6321281001:00:001:0266, площею 0,0753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. Благодатне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4. Затвердити проект землеустрою щодо відведення земельної ділянки гр.Халявки Павла Сергійовича із земель сільськогосподарського призначення для індивідуального садівництва в с. Серпневе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 Передати у приватну власність гр. ХАЛЯВЦІ Павлу Сергійовичу земельну ділянку, кадастровий номер 6321281008:00:001:0160, площею 0,05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с.Серпневе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5. Затвердити проект землеустрою щодо відведення земельної ділянки гр.Губській Ользі Олександрівні для ведення індивідуального садівництва, яка розташована в с. Михайлівка, вул. Шевченка на території Валківської міської ради Богодух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 Передати у приватну власність гр. ГУБСЬКІЙ Ользі Олександрівні земельну ділянку, кадастровий номер 6321284011:00:001:0043, площею 0,1100га, із земель сільськогосподарського призначення комунальної власності для ведення індивідуального садівництва (код КВЦПЗД-01.05), розташовану на території Валківської міської територіальної громади за адресою: вул.Шевченка, с. Михайлівка, Богодухівський район, Харківська обла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6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6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7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7.1. Використовувати земельну ділянку за цільовим призначенням, з дотриманням вимог статей 91, 103 Земельного кодексу України та інших нормативно-правових актів.</w:t>
      </w:r>
    </w:p>
    <w:p>
      <w:pPr>
        <w:pStyle w:val="Normal"/>
        <w:jc w:val="both"/>
        <w:rPr/>
      </w:pPr>
      <w:r>
        <w:rPr>
          <w:sz w:val="28"/>
          <w:szCs w:val="28"/>
        </w:rPr>
        <w:t>7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2</cp:lastModifiedBy>
  <cp:lastPrinted>2021-11-24T11:18:00Z</cp:lastPrinted>
  <dcterms:modified xsi:type="dcterms:W3CDTF">2021-12-08T11:10:00Z</dcterms:modified>
  <cp:revision>80</cp:revision>
  <dc:subject/>
  <dc:title/>
</cp:coreProperties>
</file>