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5820516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(Ф)Г «КРИСТИН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(Ф)Г «КРИСТИНА» з доданими до нього матеріалами щодо внесення зміни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220, площею 5,6159 га (рілля), кадастровий номер  6321288000:02:000:0681, для ведення товарного сільськогосподарського виробництва (код КВЦПЗД -01.01), розташованої на території Черемуша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грудня 2017 року, зареєстрованого в Державному реєстрі речових прав на нерухоме майно 13 грудня 2017 року за № 24001811, в частині   зміни сторони у договорі оренди землі та зміни відсотку орендної плати шляхом викладення пунктів 4 та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0259,55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сто тридцять тисяч двісті п’ятдесят дев’ять гривень 5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3025,96грн. (тринадцять тисяч двадцять п’ять гривень 96 копійок) на рік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219, площею 5,1708 га (рілля), кадастровий номер  6321288000:02:000:0680, для ведення товарного сільськогосподарського виробництва (код КВЦПЗД -01.01), розташованої на території Черемуша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грудня 2017 року, зареєстрованого в Державному реєстрі речових прав на нерухоме майно 13 грудня 2017 року за № 24005286, в частині   зміни сторони у договорі оренди землі та зміни відсотку орендної плати шляхом викладення пунктів 4 та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20054,3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сто двадцять тисяч п’ятдесят чотири гривні 3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2005,43грн. (дванадцять тисяч п’ять гривень 43 копійки) на рік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(паю) № 218, площею 4,9064 га (рілля), кадастровий номер  6321288000:02:000:0692, для ведення товарного сільськогосподарського виробництва (код КВЦПЗД -01.01), розташованої на території Черемуша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грудня 2017 року, зареєстрованого в Державному реєстрі речових прав на нерухоме майно 13 грудня 2017 року за № 24003904, в частині   зміни сторони у договорі оренди землі та зміни відсотку орендної плати шляхом викладення пунктів 4 та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26893,48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сто двадцять шість тисяч вісімсот дев’яносто три гривні 48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2689,35грн. (дванадцять тисяч шістсот вісімдесят дев’ять гривень 35 копійок) на рік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(паю) № 217, площею 5,8496 га (рілля), кадастровий номер  6321288000:02:000:0679, для ведення товарного сільськогосподарського виробництва (код КВЦПЗД -01.01), розташованої на території Черемуша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грудня 2017 року, зареєстрованого в Державному реєстрі речових прав на нерухоме майно 13 грудня 2017 року за № 24004952, в частині   зміни сторони у договорі оренди землі та зміни відсотку орендної плати шляхом викладення пунктів 4 та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01251,82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сто одна тисяча двісті п’ятдесят одна гривня 82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0125,18грн. (десять тисяч сто двадцять п’ять гривень 18 копійок) на рік»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С(Ф)Г «КРИСТИНА»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(Ф)Г «КРИСТИНА»  у місячний термін, з дня прийняття цього рішення, звернутися до Валківської міської ради для укладання додаткових угод 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Користувач Windows</cp:lastModifiedBy>
  <cp:lastPrinted>2021-11-30T13:21:00Z</cp:lastPrinted>
  <dcterms:modified xsi:type="dcterms:W3CDTF">2021-12-08T14:05:00Z</dcterms:modified>
  <cp:revision>156</cp:revision>
  <dc:subject/>
  <dc:title/>
</cp:coreProperties>
</file>