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70041697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ab/>
        <w:tab/>
        <w:tab/>
        <w:tab/>
        <w:tab/>
        <w:t xml:space="preserve">      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ОГОДУХІВСЬКОГО РАЙОНУ </w:t>
      </w:r>
      <w:r>
        <w:rPr>
          <w:b/>
          <w:bCs/>
        </w:rPr>
        <w:t>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>ІІІ</w:t>
      </w:r>
      <w:r>
        <w:rPr>
          <w:b/>
          <w:bCs/>
        </w:rPr>
        <w:t xml:space="preserve">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ід</w:t>
      </w:r>
      <w:r>
        <w:rPr>
          <w:b/>
          <w:sz w:val="28"/>
          <w:szCs w:val="28"/>
          <w:lang w:val="uk-UA"/>
        </w:rPr>
        <w:t xml:space="preserve"> 02 грудн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року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рийняття у тимчасов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стування та про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луатаційно-техні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автоматизова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стеми централізова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овіщення насе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аттями 26, 42, 59 Закону України «Про місцеве самоврядування в Україні», Кодексом цивільного захисту України, Постановою Кабінету Міністрів України від 27 вересня 2017 року № 733 «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,  враховуючи рішення регіональної комісії ТЕБ та НС Харківської області від 14 травня 2021 року протокол № 12 пункт 1.4, 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комісії 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bCs/>
          <w:sz w:val="28"/>
          <w:szCs w:val="28"/>
          <w:lang w:val="uk-UA"/>
        </w:rPr>
        <w:t xml:space="preserve">Валківська мі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1. Прийняти  у </w:t>
      </w:r>
      <w:r>
        <w:rPr>
          <w:sz w:val="28"/>
          <w:szCs w:val="28"/>
          <w:lang w:val="uk-UA"/>
        </w:rPr>
        <w:t xml:space="preserve">тимчасове користування та проведення експлуатаційно-технічного обслуговування </w:t>
      </w:r>
      <w:r>
        <w:rPr>
          <w:bCs/>
          <w:sz w:val="28"/>
          <w:szCs w:val="28"/>
          <w:lang w:val="uk-UA"/>
        </w:rPr>
        <w:t xml:space="preserve">від Департаменту цивільного захисту Харківської обласної державної адміністрації </w:t>
      </w:r>
      <w:r>
        <w:rPr>
          <w:sz w:val="28"/>
          <w:szCs w:val="28"/>
          <w:lang w:val="uk-UA"/>
        </w:rPr>
        <w:t>автоматизовану систему централізованого оповіщення насел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Сектору з питань цивільного захисту та надзвичайних ситуацій (Олександр МАЗУРЕЦЬ) один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з у квартал  міському голові звітувати про справність системи оповіщ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Фінансовому управлінню Валківської міської ради (Лариса ЛЕВЧУК) забезпечити фінансування експлуатаційно-технічного обслуговування автоматизованої системи  централізованого оповіщення населення в межах кошторисних призна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Надати право міському голові на укладання відповідних договорів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утворити комісію по прийняттю автоматизованої системи  централізованого оповіщення населення</w:t>
      </w:r>
      <w:r>
        <w:rPr>
          <w:bCs/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  <w:t>тимчасове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ого заступника міського голови Ігоря НІЗЕЛЬКОВСЬКОГО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>Валерій СКРИПНІ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 ЗАПИСК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>до проекту рішення  «Про прийняття у тимчасове користування та проведення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експлуатаційно-технічного обслуговування автоматизованої системи централізованого оповіщення населення  затверджених рішенням ___ сесії Валківської міської ради VIII cкликання від 02 грудня 2021 року № ___»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ийняття ріш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pacing w:val="1"/>
          <w:sz w:val="26"/>
          <w:szCs w:val="26"/>
          <w:lang w:val="uk-UA"/>
        </w:rPr>
      </w:pPr>
      <w:r>
        <w:rPr>
          <w:b/>
          <w:color w:val="000000"/>
          <w:spacing w:val="1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spacing w:val="1"/>
          <w:sz w:val="26"/>
          <w:szCs w:val="26"/>
          <w:lang w:val="uk-UA"/>
        </w:rPr>
        <w:t xml:space="preserve"> </w:t>
      </w:r>
      <w:r>
        <w:rPr>
          <w:color w:val="000000"/>
          <w:spacing w:val="1"/>
          <w:sz w:val="26"/>
          <w:szCs w:val="26"/>
          <w:lang w:val="uk-UA"/>
        </w:rPr>
        <w:t>1. </w:t>
      </w:r>
      <w:r>
        <w:rPr>
          <w:sz w:val="26"/>
          <w:szCs w:val="26"/>
          <w:lang w:val="uk-UA"/>
        </w:rPr>
        <w:t>Керуючись Постановою Кабінету Міністрів України від 27 вересня 2017 року № 733 «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 на території об’єднаних громад має встановлюватись система оповіщення населення про виникнення або загрозу виникнення надзвичайних ситуацій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лення системи оповіщення вирішує питання проведення в найкоротший термін оповіщення населення громади, що дозволяє проводити своєчасну евакуацію в безпечні райони населення, матеріальних цінностей, ресурсів, що в подальшому забезпечать нормальну життєдіяльність населення та громад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Фінансово-економічне обґрунтування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ування заходів здійснюватиметься відповідно до законодавства за рахунок коштів  міського бюджету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ноз результатів</w:t>
      </w:r>
      <w:bookmarkStart w:id="0" w:name="_GoBack"/>
      <w:bookmarkEnd w:id="0"/>
    </w:p>
    <w:p>
      <w:pPr>
        <w:pStyle w:val="Style16"/>
        <w:ind w:left="0" w:firstLine="36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алківська міська територіальна громада розташована у західній частині Харківської області. По території громади проходять автомобільні дороги державного, регіонального значення та залізниця по яких постійно проводиться перевезення вантажів 25 % яких небезпечні.</w:t>
      </w:r>
    </w:p>
    <w:p>
      <w:pPr>
        <w:pStyle w:val="Style16"/>
        <w:ind w:left="0" w:firstLine="36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ому прийом у тимчасове користування системи оповіщення має велике значення для громади та позволяє зберегти фінансові ресурси для направлення їх на рішення інших важливих витань громади.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з питань цивільного захис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звичайних ситуацій міської ради                     Олександр МАЗУРЕЦЬ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стопада 2021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4:00Z</dcterms:created>
  <dc:creator>Tamila_CZ</dc:creator>
  <dc:description/>
  <cp:keywords/>
  <dc:language>en-US</dc:language>
  <cp:lastModifiedBy>RePack by Diakov</cp:lastModifiedBy>
  <cp:lastPrinted>2021-11-17T10:42:00Z</cp:lastPrinted>
  <dcterms:modified xsi:type="dcterms:W3CDTF">2021-11-19T06:13:00Z</dcterms:modified>
  <cp:revision>10</cp:revision>
  <dc:subject/>
  <dc:title/>
</cp:coreProperties>
</file>