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68204055" r:id="rId2"/>
        </w:objec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ЛК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СЬК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ІСЬКА РА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 Р О Є К 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 І Ш Е Н Н 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сесі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удня</w:t>
      </w:r>
      <w:r>
        <w:rPr>
          <w:rFonts w:cs="Times New Roman CYR" w:ascii="Times New Roman CYR" w:hAnsi="Times New Roman CYR"/>
          <w:sz w:val="28"/>
          <w:szCs w:val="28"/>
        </w:rPr>
        <w:t xml:space="preserve"> 20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. Валки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№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</w:t>
      </w:r>
      <w:r>
        <w:rPr>
          <w:b/>
          <w:sz w:val="28"/>
          <w:szCs w:val="28"/>
          <w:lang w:val="uk-UA"/>
        </w:rPr>
        <w:t>змін</w:t>
      </w:r>
      <w:r>
        <w:rPr>
          <w:b/>
          <w:sz w:val="28"/>
          <w:szCs w:val="28"/>
        </w:rPr>
        <w:t xml:space="preserve"> 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и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озвитку культур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зму</w:t>
      </w:r>
      <w:r>
        <w:rPr>
          <w:b/>
          <w:sz w:val="28"/>
          <w:szCs w:val="28"/>
          <w:lang w:val="uk-UA"/>
        </w:rPr>
        <w:t xml:space="preserve"> т</w:t>
      </w:r>
      <w:r>
        <w:rPr>
          <w:b/>
          <w:sz w:val="28"/>
          <w:szCs w:val="28"/>
        </w:rPr>
        <w:t>а охорони культурно</w:t>
      </w:r>
      <w:r>
        <w:rPr>
          <w:b/>
          <w:sz w:val="28"/>
          <w:szCs w:val="28"/>
          <w:lang w:val="uk-UA"/>
        </w:rPr>
        <w:t>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адщини Валківщини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021-2025 роки, затвердже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ї Валк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5 березня 2021 року № 23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аттями   26, 42, 59 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 регуляторної політики та постійної комісії міської ради з питань охорони здоров`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нести зміни  до Програми розвитку культури, туризму та охорони культурної спадщини Валківщини на 2021-2025 роки, затвердженої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25 березня 2021 року № 231 шляхом доповнення розділ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«Клубна діяльність», Заходів Програми наступним пунктом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6"/>
        <w:gridCol w:w="1329"/>
        <w:gridCol w:w="838"/>
        <w:gridCol w:w="926"/>
        <w:gridCol w:w="784"/>
        <w:gridCol w:w="800"/>
        <w:gridCol w:w="1197"/>
        <w:gridCol w:w="901"/>
        <w:gridCol w:w="10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прогр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овідальні за виконанн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виконан-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-го бюдж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грн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(тис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н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 гр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 фінансування(тис.грн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грн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кваліфікації працівників культури на курсах цільового призначен-ня у Харківсь-кому центрі професійно-технічної освіти державної служби зайнятості за напрямом «Викорис-тання сучасних Інтернет -технологій для ефективної організації професійної діяльності працівників культури»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 та охор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ультур-ної спадщиниВалків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-щення каліфі-кації клуб-них праців-ників з вико-ри-стання сучас-них Інтер-нет –техно-логі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, соціального захисту населення, освіти, культури, молоді, фізичної культури і спорту, регламенту та депутатської етики (Віталій ОНОША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1:00Z</dcterms:created>
  <dc:creator>Терновая</dc:creator>
  <dc:description/>
  <cp:keywords/>
  <dc:language>en-US</dc:language>
  <cp:lastModifiedBy>Админ</cp:lastModifiedBy>
  <cp:lastPrinted>2021-12-06T14:16:00Z</cp:lastPrinted>
  <dcterms:modified xsi:type="dcterms:W3CDTF">2021-12-09T10:27:00Z</dcterms:modified>
  <cp:revision>4</cp:revision>
  <dc:subject/>
  <dc:title/>
</cp:coreProperties>
</file>