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948209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ПРОЕКТ 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огомазу Віталію Юрій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Ков’яз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Богомаза Віталія Юрій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у користування на умовах оренди із земель запасу сільськогосподарського призначення гр. Богомазу Віталію Юрійовичу для ведення товарного сільськогосподарського виробництва (КВЦПЗ-01.01), розташованої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БОГОМАЗУ Віталію Юр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енду земельну ділянку із земель сільськогосподарського призначення колективної власності реформованої агрофірми «Колос», сільськогосподарські угіддя (рілля), кадастровий номер  6321255400:01:000:0826, площею 4,2000 га, розташовану на території Ков’яз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25 (двадцять п’ять)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БОГОМАЗОМ Віталієм Юрій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Гр. БОГОМАЗУ Віталію Юрій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ої ділянки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,2000 га        138027,25 грн.         10%        13802,73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07092018</cp:lastModifiedBy>
  <cp:lastPrinted>2022-01-05T11:28:00Z</cp:lastPrinted>
  <dcterms:modified xsi:type="dcterms:W3CDTF">2022-02-23T10:55:00Z</dcterms:modified>
  <cp:revision>111</cp:revision>
  <dc:subject/>
  <dc:title/>
</cp:coreProperties>
</file>