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 ЗАПИСК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 проєкту рішення  «</w:t>
      </w:r>
      <w:r>
        <w:rPr>
          <w:bCs/>
          <w:sz w:val="28"/>
          <w:szCs w:val="28"/>
        </w:rPr>
        <w:t>Про затвердження Положення про управління соціального захисту населення Валківської міської ради (в новій редакції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рішення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ідповідно до пункту 3 Порядку виготовлення і видачі посвідчень батьків багатодітної сім’ї та дитини з багатодітної сім’ї, затвердженого постановою Кабінету Міністрів України від 02 березня 2010 року № 209 «Деякі питання виготовлення і видачі посвідчень батьків багатодітної сім’ї та дитини з багатодітної сім’ї (із змінами) посвідчення видаються структурними підрозділами районних</w:t>
      </w:r>
      <w:r>
        <w:rPr>
          <w:sz w:val="28"/>
          <w:szCs w:val="28"/>
          <w:shd w:fill="FFFFFF" w:val="clear"/>
        </w:rPr>
        <w:t>, районних у мм. Києві та Севастополі держадміністрацій, виконавчими органами міських (міст обласного значення), районних у містах (у разі утворення) рад, сільських, селищних, міських рад об’єднаних територіальних громад (далі - структурний підрозділ/виконавчий орган) і центрами надання адміністративних послуг одному з батьків незалежно від місця проживання протягом десяти робочих днів з дати подання заяв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ча посвідчень управлінням соціального захисту населення Валківської міської ради дасть можливість прискорити отримання соціальних гарантій багатодітними сім’ям та уникнути соціальної напруги в громад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риведення в належність уставних документів виникла необхідність доповнити </w:t>
      </w:r>
      <w:r>
        <w:rPr>
          <w:sz w:val="28"/>
          <w:szCs w:val="28"/>
          <w:lang w:val="ru-RU"/>
        </w:rPr>
        <w:t>розділ ІІ. «Завдання та функції управління»  Положення про управління соціального захисту населення пунктом 1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інансово-економічне обґрунтув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60" w:before="0" w:after="0"/>
        <w:ind w:firstLine="360"/>
        <w:jc w:val="both"/>
        <w:textAlignment w:val="baselin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Реалізація даного рішення не потребує фінансового забезпечення.</w:t>
      </w:r>
    </w:p>
    <w:p>
      <w:pPr>
        <w:pStyle w:val="Normal"/>
        <w:ind w:firstLine="34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езультаті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в належність уставних документ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ківської міської ради                                          Ірина НІЗЕЛЬКОВСЬ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верес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30:00Z</dcterms:created>
  <dc:creator>Kerivnyk</dc:creator>
  <dc:description/>
  <cp:keywords/>
  <dc:language>en-US</dc:language>
  <cp:lastModifiedBy>Kerivnyk</cp:lastModifiedBy>
  <cp:lastPrinted>2021-10-04T15:31:00Z</cp:lastPrinted>
  <dcterms:modified xsi:type="dcterms:W3CDTF">2021-10-04T12:37:00Z</dcterms:modified>
  <cp:revision>4</cp:revision>
  <dc:subject/>
  <dc:title/>
</cp:coreProperties>
</file>