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64097306"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ОП Зінченку О.О.</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ельни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ОП Зінченка О.О.</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Мельників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ФОП ЗІНЧЕ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3,5000 га (сіножаті) за рахунок земель сільськогосподарського призначення колективної власності реформован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 xml:space="preserve">ФОП </w:t>
      </w:r>
      <w:r>
        <w:rPr>
          <w:sz w:val="28"/>
          <w:szCs w:val="28"/>
        </w:rPr>
        <w:t>ЗІНЧЕНКУ Олександру Олексійовичу:</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1-24T12:58:00Z</cp:lastPrinted>
  <dcterms:modified xsi:type="dcterms:W3CDTF">2022-02-23T11:10:00Z</dcterms:modified>
  <cp:revision>128</cp:revision>
  <dc:subject/>
  <dc:title/>
</cp:coreProperties>
</file>