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317721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 оренду  ФГ «Дорі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для 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ого сільськогосподарського вироб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території  Валківської міської територі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ФГ «Дорід» та додані до нього матеріали, рішення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ії Баранівсько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                           30 червня 2020 року № 550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надання ФГ «Дорід» в оренду земельної ділянки для ведення товарного сільськогосподарського виробництва, яка розташована на території Баранівської сільської ради», керуючись статтями 26, 42, 59 Закону України «Про місцеве самоврядування в Україні», статтями 12, 22, 93, 122, 123, 125, 126 та пунктом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ФГ «Дорід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КСП «Перше Травня», кадастровий номер 6321280500:03:000:0326, площею 4,4870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Нова, 8 а, </w:t>
      </w:r>
      <w:r>
        <w:rPr>
          <w:sz w:val="28"/>
          <w:szCs w:val="28"/>
        </w:rPr>
        <w:t xml:space="preserve">с. Мізяки, Богодухівський район, Харківська область, що перебувають у приватній власності ФГ «Дорід»), розташовану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 Богодухівського району Харківської області,</w:t>
      </w:r>
      <w:r>
        <w:rPr>
          <w:sz w:val="28"/>
          <w:szCs w:val="28"/>
        </w:rPr>
        <w:t xml:space="preserve"> строком на 49 років для ведення товарного сільськогосподарського виробництва (КВЦПЗ -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ФГ «Дорі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Г «Дорід» </w:t>
      </w:r>
      <w:r>
        <w:rPr>
          <w:color w:val="000000"/>
          <w:sz w:val="28"/>
          <w:szCs w:val="28"/>
        </w:rPr>
        <w:t xml:space="preserve">в місячний термін, з дати прийняття даного рішення,  укласти договор оренди землі та зареєструвати право оренди земельної  ділянки  в Державному реєстрі прав. 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 Визнати таким, що втратило чинність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ії Баранівсько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30 червня 2020 року № 550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 Про надання ФГ «Дорід» в оренду земельної ділянки для ведення товарного сільськогосподарського виробництва, яка розташована на території Баранівської сільської ради»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4870 га    136356,78 грн.   10%    13635,68 грн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Голова</cp:lastModifiedBy>
  <cp:lastPrinted>2021-07-20T16:12:00Z</cp:lastPrinted>
  <dcterms:modified xsi:type="dcterms:W3CDTF">2021-08-13T07:34:00Z</dcterms:modified>
  <cp:revision>40</cp:revision>
  <dc:subject/>
  <dc:title/>
</cp:coreProperties>
</file>