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/>
      </w:pPr>
      <w:r>
        <w:rPr>
          <w:b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437304832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7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7"/>
        <w:spacing w:before="0" w:after="0"/>
        <w:jc w:val="center"/>
        <w:rPr/>
      </w:pPr>
      <w:r>
        <w:rPr/>
        <w:t> 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ІІ сесія VIII скликання</w:t>
      </w:r>
    </w:p>
    <w:p>
      <w:pPr>
        <w:pStyle w:val="Style17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7"/>
        <w:spacing w:before="0" w:after="0"/>
        <w:jc w:val="both"/>
        <w:rPr/>
      </w:pPr>
      <w:r>
        <w:rPr>
          <w:b/>
          <w:bCs/>
          <w:color w:val="000000"/>
          <w:sz w:val="32"/>
          <w:szCs w:val="32"/>
        </w:rPr>
        <w:t xml:space="preserve">                  </w:t>
      </w:r>
      <w:r>
        <w:rPr>
          <w:b/>
          <w:bCs/>
          <w:color w:val="000000"/>
          <w:sz w:val="32"/>
          <w:szCs w:val="32"/>
        </w:rPr>
        <w:t>ПРОЄКТ               РІШЕННЯ</w:t>
      </w:r>
    </w:p>
    <w:p>
      <w:pPr>
        <w:pStyle w:val="Style17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серп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№ </w:t>
            </w:r>
          </w:p>
        </w:tc>
      </w:tr>
    </w:tbl>
    <w:p>
      <w:pPr>
        <w:pStyle w:val="Style17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/>
      </w:pPr>
      <w:r>
        <w:rPr>
          <w:b/>
          <w:sz w:val="28"/>
          <w:szCs w:val="28"/>
        </w:rPr>
        <w:t>Про внесення змін до укладених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ів оренди землі з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 «АГРОТОП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клопотання ТОВ «АГРОТОП» з доданими до нього матеріалами щодо внесення змін до укладених договорів оренди землі у відповідності до пункту 29, керуючись статтями 12, 22, 93, 122, 125, 126 Земельного кодексу України,  Законом  України «Про порядок виділення в натурі (на місцевості) земельних ділянок власникам земельних часток (паїв)»,  статтями 26, 42, 59 Закону України  «Про місцеве самоврядування в Україні», </w:t>
      </w:r>
      <w:r>
        <w:rPr>
          <w:color w:val="000000"/>
          <w:sz w:val="28"/>
          <w:szCs w:val="28"/>
        </w:rPr>
        <w:t xml:space="preserve">врахувавши висновки та рекомендації  постійних  комісій міської ради з питань містобудування, будівництва,  земельних  відносин та охорони природи, 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ирішила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. Внести зміни до договору оренди землі, земельної ділянки державного резервного фонду, площею 3,2721 га (рілля), кадастровий номер  6321283000:02:000:0516, для ведення товарного сільськогосподарського виробництва (код КВЦПЗ-01.01), розташованої на території Валківської міської територіальної громади Богодухівського  району Харківської області, укладеного з Валківською районною державною адміністрацією             25.05.2011 року, зареєстрованого в Управлінні Держкомзему у Валківському районі Харківської області 11.07.2011 року за №632120004000264, в частині   зміни сторони у договорі оренди землі та орендної плати за земельну ділянку, визначивши її на рівні 7% на рік від її нормативної грошової оцінки.</w:t>
      </w:r>
    </w:p>
    <w:p>
      <w:pPr>
        <w:pStyle w:val="Normal"/>
        <w:ind w:left="8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ab/>
      </w:r>
      <w:r>
        <w:rPr>
          <w:sz w:val="28"/>
          <w:szCs w:val="28"/>
        </w:rPr>
        <w:t>2. Внести зміни до договору оренди землі, земельної ділянки державного резервного фонду, площею 14,2897 га (рілля), кадастровий номер  6321283000:02:000:0515, для ведення товарного сільськогосподарського виробництва (код КВЦПЗ-01.01), розташованої на території Валківської міської територіальної громади Богодухівського  району Харківської області, укладеного з Валківською районною державною адміністрацією             25.05.2011 року, зареєстрованого в Управлінні Держкомзему у Валківському районі Харківської області 11.07.2011 року за №632120004000269, в частині   зміни сторони у договорі оренди землі та орендної плати за земельну ділянку, визначивши її на рівні 7% на рік від її нормативної грошової оцінк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  <w:tab/>
      </w:r>
      <w:r>
        <w:rPr>
          <w:sz w:val="28"/>
          <w:szCs w:val="28"/>
        </w:rPr>
        <w:t>3. Внести зміни до договору оренди землі, земельної ділянки державного резервного фонду, площею 10,1113 га (рілля), кадастровий номер  6321283000:02:000:0517, для ведення товарного сільськогосподарського виробництва (код КВЦПЗ-01.01), розташованої на території Валківської міської територіальної громади Богодухівського  району Харківської області, укладеного з Валківською районною державною адміністрацією             25.05.2011 року, зареєстрованого в Управлінні Держкомзему у Валківському районі Харківської області 11.07.2011 року за №632120004000271, в частині   зміни сторони у договорі оренди землі та орендної плати за земельну ділянку, визначивши її на рівні 7% на рік від її нормативної грошової оцінк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  <w:tab/>
      </w:r>
      <w:r>
        <w:rPr>
          <w:sz w:val="28"/>
          <w:szCs w:val="28"/>
        </w:rPr>
        <w:t>4. Внести зміни до договору оренди землі, земельної ділянки державного резервного фонду, площею 14,7950 га (рілля), кадастровий номер  6321283000:02:000:0518, для ведення товарного сільськогосподарського виробництва (код КВЦПЗ-01.01), розташованої на території Валківської міської територіальної громади Богодухівського  району Харківської області, укладеного з Валківською районною державною адміністрацією             25.05.2011 року, зареєстрованого в Управлінні Держкомзему у Валківському районі Харківської області 11.07.2011 року за №632120004000270, в частині   зміни сторони у договорі оренди землі та орендної плати за земельну ділянку, визначивши її на рівні 7% на рік від її нормативної грошової оцінк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  <w:t xml:space="preserve">          </w:t>
      </w:r>
      <w:r>
        <w:rPr>
          <w:sz w:val="28"/>
          <w:szCs w:val="28"/>
        </w:rPr>
        <w:t>5. Внести зміни до договору оренди землі, земельної ділянки державного резервного фонду, площею 4,9786 га (рілля), кадастровий номер  6321283000:02:000:0514, для ведення товарного сільськогосподарського виробництва (код КВЦПЗ-01.01), розташованої на території Валківської міської територіальної громади Богодухівського  району Харківської області, укладеного з Валківською районною державною адміністрацією             25.05.2011 року, зареєстрованого в Управлінні Держкомзему у Валківському районі Харківської області 11.07.2011 року за №632120004000265, в частині   зміни сторони у договорі оренди землі та орендної плати за земельну ділянку, визначивши її на рівні 7% на рік від її нормативної грошової оцінк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  <w:tab/>
      </w:r>
      <w:r>
        <w:rPr>
          <w:sz w:val="28"/>
          <w:szCs w:val="28"/>
        </w:rPr>
        <w:t>6. Внести зміни до договору оренди землі, земельної ділянки державного резервного фонду, площею 7,8444 га (рілля), кадастровий номер  6321283000:02:000:0513, для ведення товарного сільськогосподарського виробництва (код КВЦПЗ-01.01), розташованої на території Валківської міської територіальної громади Богодухівського  району Харківської області, укладеного з Валківською районною державною адміністрацією             25.05.2011 року, зареєстрованого в Управлінні Держкомзему у Валківському районі Харківської області 11.07.2011 року за №632120004000266, в частині   зміни сторони у договорі оренди землі та орендної плати за земельну ділянку, визначивши її на рівні 7% на рік від її нормативної грошової оцінк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7. Внести зміни до договору оренди землі, земельної ділянки державного резервного фонду, площею 9,0631 га (рілля), кадастровий номер  6321283000:02:000:0512, для ведення товарного сільськогосподарського виробництва (код КВЦПЗ-01.01), розташованої на території Валківської міської територіальної громади Богодухівського  району Харківської області, укладеного з Валківською районною державною адміністрацією             25.05.2011 року, зареєстрованого в Управлінні Держкомзему у Валківському районі Харківської області 11.07.2011 року за №632120004000272, в частині   зміни сторони у договорі оренди землі та орендної плати за земельну ділянку, визначивши її на рівні 7% на рік від її нормативної грошової оцінк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8. Внести зміни до договору оренди землі, земельної ділянки державного резервного фонду, площею 8,3103 га (рілля), кадастровий номер  6321283000:02:000:0511, для ведення товарного сільськогосподарського виробництва (код КВЦПЗ-01.01), розташованої на території Валківської міської територіальної громади Богодухівського  району Харківської області, укладеного з Валківською районною державною адміністрацією             25.05.2011 року, зареєстрованого в Управлінні Держкомзему у Валківському районі Харківської області 11.07.2011 року за №632120004000273, в частині   зміни сторони у договорі оренди землі та орендної плати за земельну ділянку, визначивши її на рівні 7% на рік від її нормативної грошової оцінк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9. Внести зміни до договору оренди землі, земельної ділянки державного резервного фонду, площею 20,4960 га (рілля), кадастровий номер  6321283000:02:000:0510, для ведення товарного сільськогосподарського виробництва (код КВЦПЗ-01.01), розташованої на території Валківської міської територіальної громади Богодухівського  району Харківської області, укладеного з Валківською районною державною адміністрацією             25.05.2011 року, зареєстрованого в Управлінні Держкомзему у Валківському районі Харківської області 11.07.2011 року за №632120004000267, в частині   зміни сторони у договорі оренди землі та орендної плати за земельну ділянку, визначивши її на рівні 7% на рік від її нормативної грошової оцінк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0. Внести зміни до договору оренди землі, земельної ділянки державного резервного фонду, площею 19,6672 га (рілля), кадастровий номер  6321283000:02:000:0519, для ведення товарного сільськогосподарського виробництва (код КВЦПЗ-01.01), розташованої на території Валківської міської територіальної громади Богодухівського  району Харківської області, укладеного з Валківською районною державною адміністрацією             25.05.2011 року, зареєстрованого в Управлінні Держкомзему у Валківському районі Харківської області 11.07.2011 року за №632120004000268, в частині   зміни сторони у договорі оренди землі та орендної плати за земельну ділянку, визначивши її на рівні 7% на рік від її нормативної грошової оцінк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1. Внести зміни до договору оренди землі, земельної ділянки земель запасу, площею 11,7347 га (рілля), кадастровий номер  6321283000:02:000:0509, для ведення товарного сільськогосподарського виробництва (код КВЦПЗ-01.01), розташованої на території Валківської міської територіальної громади Богодухівського  району Харківської області, укладеного з Валківською районною державною адміністрацією             25.05.2011 року, зареєстрованого в Управлінні Держкомзему у Валківському районі Харківської області 11.07.2011 року за №632120004000260, в частині   зміни сторони у договорі оренди землі та орендної плати за земельну ділянку, визначивши її на рівні 7% на рік від її нормативної грошової оцінк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2. Внести зміни до договору оренди землі, земельної ділянки земель запасу, площею 10,8798 га (рілля), кадастровий номер  6321283000:01:000:0306, для ведення товарного сільськогосподарського виробництва (код КВЦПЗ-01.01), розташованої на території Валківської міської територіальної громади Богодухівського  району Харківської області, укладеного з Валківською районною державною адміністрацією             25.05.2011 року, зареєстрованого в Управлінні Держкомзему у Валківському районі Харківської області 11.07.2011 року за №632120004000262, в частині   зміни сторони у договорі оренди землі та орендної плати за земельну ділянку, визначивши її на рівні 7% на рік від її нормативної грошової оцінк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3. Внести зміни до договору оренди землі, земельної ділянки земель запасу, площею 25,9890 га (рілля), кадастровий номер  6321283000:01:000:0305, для ведення товарного сільськогосподарського виробництва (код КВЦПЗ-01.01), розташованої на території Валківської міської територіальної громади Богодухівського  району Харківської області, укладеного з Валківською районною державною адміністрацією             25.05.2011 року, зареєстрованого в Управлінні Держкомзему у Валківському районі Харківської області 11.07.2011 року за №632120004000263, в частині   зміни сторони у договорі оренди землі та орендної плати за земельну ділянку, визначивши її на рівні 7% на рік від її нормативної грошової оцінк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4. Внести зміни до договору оренди землі, земельної ділянки земель запасу, площею 30,0068 га (рілля), кадастровий номер  6321283000:01:000:0304, для ведення товарного сільськогосподарського виробництва (код КВЦПЗ-01.01), розташованої на території Валківської міської територіальної громади Богодухівського  району Харківської області, укладеного з Валківською районною державною адміністрацією             25.05.2011 року, зареєстрованого в Управлінні Держкомзему у Валківському районі Харківської області 11.07.2011 року за №632120004000261, в частині   зміни сторони у договорі оренди землі та орендної плати за земельну ділянку, визначивши її на рівні 7% на рік від її нормативної грошової оцінк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5. Внести зміни до договору оренди землі, земельної ділянки (паю)   № 41, площею 5,7969 га (рілля), кадастровий номер  6321283000:02:000:0528, для ведення товарного сільськогосподарського виробництва (код КВЦПЗ-01.01), розташованої на території Валківської міської територіальної громади Богодухівського  району Харківської області, укладеного з Валківською районною державною адміністрацією 25.09.2012 року, зареєстрованого в Управлінні Держкомзему у Валківському районі Харківської області 22.10.2012 року за №632120004002266, в частині   зміни сторони у договорі оренди землі та орендної плати за земельну ділянку, визначивши її на рівні 7% на рік від її нормативної грошової оцінк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6. Внести зміни до договору оренди землі, земельної ділянки (паю)   № 113, площею 7,3349 га (рілля), кадастровий номер  6321283000:02:000:0531, для ведення товарного сільськогосподарського виробництва (код КВЦПЗ-01.01), розташованої на території Валківської міської територіальної громади Богодухівського  району Харківської області, укладеного з Валківською районною державною адміністрацією                 25.09.2012 року, зареєстрованого в Управлінні Держкомзему у Валківському районі Харківської області 22.10.2012 року за №632120004002269, в частині   зміни сторони у договорі оренди землі та орендної плати за земельну ділянку, визначивши її на рівні 7% на рік від її нормативної грошової оцінк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7. Внести зміни до договору оренди землі, земельної ділянки (паю)   № 45, площею 5,2319 га (рілля), кадастровий номер  6321283000:02:000:0525, для ведення товарного сільськогосподарського виробництва (код КВЦПЗ-01.01), розташованої на території Валківської міської територіальної громади Богодухівського  району Харківської області, укладеного з Валківською районною державною адміністрацією 25.09.2012 року, зареєстрованого в Управлінні Держкомзему у Валківському районі Харківської області 22.10.2012 року за №632120004002263, в частині   зміни сторони у договорі оренди землі та орендної плати за земельну ділянку, визначивши її на рівні 7% на рік від її нормативної грошової оцінк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8. Внести зміни до договору оренди землі, земельної ділянки (паю)   № 40, площею 6,1517 га (рілля), кадастровий номер  6321283000:02:000:0527, для ведення товарного сільськогосподарського виробництва (код КВЦПЗ-01.01), розташованої на території Валківської міської територіальної громади Богодухівського  району Харківської області, укладеного з Валківською районною державною адміністрацією 25.09.2012 року, зареєстрованого в Управлінні Держкомзему у Валківському районі Харківської області 22.10.2012 року за №632120004002265, в частині   зміни сторони у договорі оренди землі та орендної плати за земельну ділянку, визначивши її на рівні 7% на рік від її нормативної грошової оцінк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9. Внести зміни до договору оренди землі, земельної ділянки (паю)   № 43, площею 5,6280 га (рілля), кадастровий номер  6321283000:02:000:0529, для ведення товарного сільськогосподарського виробництва (код КВЦПЗ-01.01), розташованої на території Валківської міської територіальної громади Богодухівського  району Харківської області, укладеного з Валківською районною державною адміністрацією 25.09.2012 року, зареєстрованого в Управлінні Держкомзему у Валківському районі Харківської області 22.10.2012 року за №632120004002267, в частині   зміни сторони у договорі оренди землі та орендної плати за земельну ділянку, визначивши її на рівні 7% на рік від її нормативної грошової оцінк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20. Внести зміни до договору оренди землі, земельної ділянки (паю)   № 47, площею 5,6277 га (рілля), кадастровий номер  6321283000:02:000:0523, для ведення товарного сільськогосподарського виробництва (код КВЦПЗ-01.01), розташованої на території Валківської міської територіальної громади Богодухівського  району Харківської області, укладеного з Валківською районною державною адміністрацією 25.09.2012 року, зареєстрованого в Управлінні Держкомзему у Валківському районі Харківської області 22.10.2012 року за №632120004002262, в частині   зміни сторони у договорі оренди землі та орендної плати за земельну ділянку, визначивши її на рівні 7% на рік від її нормативної грошової оцінк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21. Внести зміни до договору оренди землі, земельної ділянки (паю)   № 42, площею 6,2889 га (рілля), кадастровий номер  6321283000:02:000:0530, для ведення товарного сільськогосподарського виробництва (код КВЦПЗ-01.01), розташованої на території Валківської міської територіальної громади Богодухівського  району Харківської області, укладеного з Валківською районною державною адміністрацією 25.09.2012 року, зареєстрованого в Управлінні Держкомзему у Валківському районі Харківської області 22.10.2012 року за №632120004002268, в частині   зміни сторони у договорі оренди землі та орендної плати за земельну ділянку, визначивши її на рівні 7% на рік від її нормативної грошової оцінк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22. Внести зміни до договору оренди землі, земельної ділянки (паю)   № 773, площею 3,6843 га (рілля), кадастровий номер  6321287500:02:000:0766, для ведення товарного сільськогосподарського виробництва (код КВЦПЗ-01.01), розташованої на території Валківської міської територіальної громади Богодухівського  району Харківської області, укладеного з Валківською районною державною адміністрацією                 01.06.2009 року, зареєстрованого у Валківському районному відділі реєстрації ХРФ ДП «Центр ДЗК» 10.06.2009 року за №040968800014, в частині   зміни сторони у договорі оренди землі та орендної плати за земельну ділянку, визначивши її на рівні 7% на рік від її нормативної грошової оцінк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23. Внести зміни до договору оренди землі, земельної ділянки (паю)   № 772, площею 3,8461 га (рілля), кадастровий номер  6321287500:02:000:0765, для ведення товарного сільськогосподарського виробництва (код КВЦПЗ-01.01), розташованої на території Валківської міської територіальної громади Богодухівського  району Харківської області, укладеного з Валківською районною державною адміністрацією                 01.06.2009 року, зареєстрованого у Валківському районному відділі реєстрації ХРФ ДП «Центр ДЗК» 10.06.2009 року за №040968800013, в частині   зміни сторони у договорі оренди землі та орендної плати за земельну ділянку, визначивши її на рівні 7% на рік від її нормативної грошової оцінк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24. Внести зміни до договору оренди землі, земельної ділянки (паю)   № 766, площею 3,6573 га (рілля), кадастровий номер  6321287500:02:000:0759, для ведення товарного сільськогосподарського виробництва (код КВЦПЗ-01.01), розташованої на території Валківської міської територіальної громади Богодухівського  району Харківської області, укладеного з Валківською районною державною адміністрацією                 01.06.2009 року, зареєстрованого у Валківському районному відділі реєстрації ХРФ ДП «Центр ДЗК» 10.06.2009 року за №040968800019, в частині   зміни сторони у договорі оренди землі та орендної плати за земельну ділянку, визначивши її на рівні 7% на рік від її нормативної грошової оцінк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25. Внести зміни до договору оренди землі, земельної ділянки (паю)   № 778, площею 3,6455 га (рілля), кадастровий номер  6321287500:02:000:0772, для ведення товарного сільськогосподарського виробництва (код КВЦПЗ-01.01), розташованої на території Валківської міської територіальної громади Богодухівського  району Харківської області, укладеного з Валківською районною державною адміністрацією                 01.06.2009 року, зареєстрованого у Валківському районному відділі реєстрації ХРФ ДП «Центр ДЗК» 10.06.2009 року за №040968800017, в частині   зміни сторони у договорі оренди землі та орендної плати за земельну ділянку, визначивши її на рівні 7% на рік від її нормативної грошової оцінк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26. Внести зміни до договору оренди землі, земельної ділянки (паю)   № 768, площею 3,7416 га (рілля), кадастровий номер  6321287500:02:000:0761, для ведення товарного сільськогосподарського виробництва (код КВЦПЗ-01.01), розташованої на території Валківської міської територіальної громади Богодухівського  району Харківської області, укладеного з Валківською районною державною адміністрацією                 01.06.2009 року, зареєстрованого у Валківському районному відділі реєстрації ХРФ ДП «Центр ДЗК» 10.06.2009 року за №040968800020, в частині   зміни сторони у договорі оренди землі та орендної плати за земельну ділянку, визначивши її на рівні 7% на рік від її нормативної грошової оцінк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27. Внести зміни до договору оренди землі, земельної ділянки (паю)   № 777, площею 3,7945 га (рілля), кадастровий номер  6321287500:02:000:0771, для ведення товарного сільськогосподарського виробництва (код КВЦПЗ-01.01), розташованої на території Валківської міської територіальної громади Богодухівського  району Харківської області, укладеного з Валківською районною державною адміністрацією                 01.06.2009 року, зареєстрованого у Валківському районному відділі реєстрації ХРФ ДП «Центр ДЗК» 10.06.2009 року за №040968800026, в частині   зміни сторони у договорі оренди землі та орендної плати за земельну ділянку, визначивши її на рівні 7% на рік від її нормативної грошової оцінк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28. Внести зміни до договору оренди землі, земельної ділянки (паю)   № 1, площею 6,7145 га (рілля), кадастровий номер  6321282500:02:000:0773, для ведення товарного сільськогосподарського виробництва (код КВЦПЗ-01.01), розташованої на території Валківської міської територіальної громади Богодухівського  району Харківської області, укладеного з Валківською районною державною адміністрацією 01.11.2012 року, зареєстрованого в Управлінні Держкомзему у Валківському районі Харківської області 12.12.2012 року за №632120004003024, в частині   зміни сторони у договорі оренди землі та орендної плати за земельну ділянку, визначивши її на рівні 7% на рік від її нормативної грошової оцінк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29. Внести зміни до договору оренди землі, земельної ділянки (паю)   № 2, площею 5,6438 га (рілля), кадастровий номер  6321282500:02:000:0774, для ведення товарного сільськогосподарського виробництва (код КВЦПЗ-01.01), розташованої на території Валківської міської територіальної громади Богодухівського  району Харківської області, укладеного з Валківською районною державною адміністрацією 01.11.2012 року, зареєстрованого в Управлінні Держкомзему у Валківському районі Харківської області 12.12.2012 року за №632120004003025, в частині   зміни сторони у договорі оренди землі та орендної плати за земельну ділянку, визначивши її на рівні 7% на рік від її нормативної грошової оцінк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30. Внести зміни до договору оренди землі, земельної ділянки (паю)   № 3, площею 10,0293 га (рілля), кадастровий номер  6321282500:02:000:0775, для ведення товарного сільськогосподарського виробництва (код КВЦПЗ-01.01), розташованої на території Валківської міської територіальної громади Богодухівського  району Харківської області, укладеного з Валківською районною державною адміністрацією 01.11.2012 року, зареєстрованого в Управлінні Держкомзему у Валківському районі Харківської області 12.12.2012 року за №632120004003026, в частині   зміни сторони у договорі оренди землі та орендної плати за земельну ділянку, визначивши її на рівні 7% на рік від її нормативної грошової оцінк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31. Внести зміни до договору оренди землі, земельної ділянки (паю)   № 1, площею 5,7835 га (пасовища), кадастровий номер  6321282500:04:000:0784, для ведення товарного сільськогосподарського виробництва (код КВЦПЗ-01.01), розташованої на території Валківської міської територіальної громади Богодухівського  району Харківської області, укладеного з Валківською районною державною адміністрацією        21.05.2012 року, зареєстрованого в Управлінні Держкомзему у Валківському районі Харківської області 28.05.2012 року за №632120004001293, в частині   зміни сторони у договорі оренди землі та орендної плати за земельну ділянку, визначивши її на рівні 7% на рік від її нормативної грошової оцінк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32. Внести зміни до договору оренди землі, земельної ділянки (паю)   № 2, площею 8,9084 га (пасовища), кадастровий номер  6321282500:04:000:0785, для ведення товарного сільськогосподарського виробництва (код КВЦПЗ-01.01), розташованої на території Валківської міської територіальної громади Богодухівського  району Харківської області, укладеного з Валківською районною державною адміністрацією         21.05.2012 року, зареєстрованого в Управлінні Держкомзему у Валківському районі Харківської області 28.05.2012 року за №632120004001294, в частині   зміни сторони у договорі оренди землі та орендної плати за земельну ділянку, визначивши її на рівні 7% на рік від її нормативної грошової оцінк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33. Внести зміни до договору оренди землі, земельної ділянки (паю)   № 3, площею 24,1145 га (пасовища), кадастровий номер  6321282500:04:000:0786, для ведення товарного сільськогосподарського виробництва (код КВЦПЗ-01.01), розташованої на території Валківської міської територіальної громади Богодухівського  району Харківської області, укладеного з Валківською районною державною адміністрацією                21.05.2012 року, зареєстрованого в Управлінні Держкомзему у Валківському районі Харківської області 28.05.2012 року за №632120004001295, в частині   зміни сторони у договорі оренди землі та орендної плати за земельну ділянку, визначивши її на рівні 7% на рік від її нормативної грошової оцінк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34. Внести зміни до договору оренди землі, земельної ділянки (паю)   № 4, площею 22,5789 га (пасовища), кадастровий номер  6321282500:04:000:0787, для ведення товарного сільськогосподарського виробництва (код КВЦПЗ-01.01), розташованої на території Валківської міської територіальної громади Богодухівського  району Харківської області, укладеного з Валківською районною державною адміністрацією 21.05.2012 року, зареєстрованого в Управлінні Держкомзему у Валківському районі Харківської області 28.05.2012 року за №632120004001296, в частині   зміни сторони у договорі оренди землі та орендної плати за земельну ділянку, визначивши її на рівні 7% на рік від її нормативної грошової оцінк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35. Внести зміни до договору оренди землі, земельної ділянки (паю)   № 5, площею 7,8785 га (пасовища), кадастровий номер  6321282500:04:000:0788, для ведення товарного сільськогосподарського виробництва (код КВЦПЗ-01.01), розташованої на території Валківської міської територіальної громади Богодухівського  району Харківської області, укладеного з Валківською районною державною адміністрацією 21.05.2012 року, зареєстрованого в Управлінні Держкомзему у Валківському районі Харківської області 28.05.2012 року за №632120004001297, в частині   зміни сторони у договорі оренди землі та орендної плати за земельну ділянку, визначивши її на рівні 7% на рік від її нормативної грошової оцінк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6</w:t>
      </w:r>
      <w:r>
        <w:rPr/>
        <w:t xml:space="preserve">. </w:t>
      </w:r>
      <w:r>
        <w:rPr>
          <w:sz w:val="28"/>
          <w:szCs w:val="28"/>
        </w:rPr>
        <w:t>Надати право Валківському</w:t>
      </w:r>
      <w:r>
        <w:rPr/>
        <w:t xml:space="preserve"> </w:t>
      </w:r>
      <w:r>
        <w:rPr>
          <w:sz w:val="28"/>
          <w:szCs w:val="28"/>
        </w:rPr>
        <w:t>міському голові на укладання з         ТОВ «АГРОТОП», в установленому законодавством порядку, додаткових угод до діючих договорів оренди земл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7. ТОВ «АГРОТОП» у місячний термін, з дня прийняття цього рішення, звернутися до Валківської міської ради для укладання додаткових угод до діючих договорів оренди землі та подальшої їх реєстрації в Державному реєстрі прав. </w:t>
      </w:r>
    </w:p>
    <w:p>
      <w:pPr>
        <w:pStyle w:val="Normal"/>
        <w:spacing w:before="240" w:after="0"/>
        <w:ind w:firstLine="708"/>
        <w:jc w:val="both"/>
        <w:rPr/>
      </w:pPr>
      <w:r>
        <w:rPr>
          <w:sz w:val="28"/>
          <w:szCs w:val="28"/>
        </w:rPr>
        <w:t xml:space="preserve">38. </w:t>
      </w:r>
      <w:r>
        <w:rPr>
          <w:color w:val="000000"/>
          <w:sz w:val="28"/>
          <w:szCs w:val="28"/>
        </w:rPr>
        <w:t>Контроль за виконанням рішення покласти на 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Євгеній ШАПОВАЛ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</w:rPr>
  </w:style>
  <w:style w:type="character" w:styleId="Style16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6:03:00Z</dcterms:created>
  <dc:creator>Admin</dc:creator>
  <dc:description/>
  <cp:keywords/>
  <dc:language>en-US</dc:language>
  <cp:lastModifiedBy>Голова</cp:lastModifiedBy>
  <cp:lastPrinted>2021-06-25T08:43:00Z</cp:lastPrinted>
  <dcterms:modified xsi:type="dcterms:W3CDTF">2021-08-04T08:31:00Z</dcterms:modified>
  <cp:revision>98</cp:revision>
  <dc:subject/>
  <dc:title/>
</cp:coreProperties>
</file>