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5624749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внесення змін до укладен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ів оренди землі з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АГРОТОП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ТОВ «АГРОТОП» з доданими до нього матеріалами щодо внесення змін до укладених договорів оренди землі у відповідності до пункту 29, керуючись статтями 12, 22, 93, 122, 125, 126 Земельного кодексу України,  Законом  України «Про порядок виділення в натурі (на місцевості) земельних ділянок власникам земельних часток (паїв)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зміни до договору оренди землі, земельної ділянки державного резервного фонду, площею 3,2721 га (рілля), кадастровий номер  6321283000:02:000:051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ind w:left="8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2. Внести зміни до договору оренди землі, земельної ділянки державного резервного фонду, площею 14,2897 га (рілля), кадастровий номер  6321283000:02:000:051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9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3. Внести зміни до договору оренди землі, земельної ділянки державного резервного фонду, площею 10,1113 га (рілля), кадастровий номер  6321283000:02:000:0517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1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4. Внести зміни до договору оренди землі, земельної ділянки державного резервного фонду, площею 14,7950 га (рілля), кадастровий номер  6321283000:02:000:0518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0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5. Внести зміни до договору оренди землі, земельної ділянки державного резервного фонду, площею 4,9786 га (рілля), кадастровий номер  6321283000:02:000:051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8"/>
          <w:szCs w:val="28"/>
        </w:rPr>
        <w:t>6. Внести зміни до договору оренди землі, земельної ділянки державного резервного фонду, площею 7,8444 га (рілля), кадастровий номер  6321283000:02:000:0513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Внести зміни до договору оренди землі, земельної ділянки державного резервного фонду, площею 9,0631 га (рілля), кадастровий номер  6321283000:02:000:0512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2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8. Внести зміни до договору оренди землі, земельної ділянки державного резервного фонду, площею 8,3103 га (рілля), кадастровий номер  6321283000:02:000:051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7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9. Внести зміни до договору оренди землі, земельної ділянки державного резервного фонду, площею 20,4960 га (рілля), кадастровий номер  6321283000:02:000:0510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0. Внести зміни до договору оренди землі, земельної ділянки державного резервного фонду, площею 19,6672 га (рілля), кадастровий номер  6321283000:02:000:051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8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Внести зміни до договору оренди землі, земельної ділянки земель запасу, площею 11,7347 га (рілля), кадастровий номер  6321283000:02:000:050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0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Внести зміни до договору оренди землі, земельної ділянки земель запасу, площею 10,8798 га (рілля), кадастровий номер  6321283000:01:000:030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2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3. Внести зміни до договору оренди землі, земельної ділянки земель запасу, площею 25,9890 га (рілля), кадастровий номер  6321283000:01:000:030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4. Внести зміни до договору оренди землі, земельної ділянки земель запасу, площею 30,0068 га (рілля), кадастровий номер  6321283000:01:000:030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25.05.2011 року, зареєстрованого в Управлінні Держкомзему у Валківському районі Харківської області 11.07.2011 року за №632120004000261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5. Внести зміни до договору оренди землі, земельної ділянки (паю)   № 41, площею 5,7969 га (рілля), кадастровий номер  6321283000:02:000:0528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6. Внести зміни до договору оренди землі, земельної ділянки (паю)   № 113, площею 7,3349 га (рілля), кадастровий номер  6321283000:02:000:053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25.09.2012 року, зареєстрованого в Управлінні Держкомзему у Валківському районі Харківської області 22.10.2012 року за №632120004002269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7. Внести зміни до договору оренди землі, земельної ділянки (паю)   № 45, площею 5,2319 га (рілля), кадастровий номер  6321283000:02:000:052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8. Внести зміни до договору оренди землі, земельної ділянки (паю)   № 40, площею 6,1517 га (рілля), кадастровий номер  6321283000:02:000:0527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9. Внести зміни до договору оренди землі, земельної ділянки (паю)   № 43, площею 5,6280 га (рілля), кадастровий номер  6321283000:02:000:052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. Внести зміни до договору оренди землі, земельної ділянки (паю)   № 47, площею 5,6277 га (рілля), кадастровий номер  6321283000:02:000:0523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2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1. Внести зміни до договору оренди землі, земельної ділянки (паю)   № 42, площею 6,2889 га (рілля), кадастровий номер  6321283000:02:000:0530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.09.2012 року, зареєстрованого в Управлінні Держкомзему у Валківському районі Харківської області 22.10.2012 року за №632120004002268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2. Внести зміни до договору оренди землі, земельної ділянки (паю)   № 773, площею 3,6843 га (рілля), кадастровий номер  6321287500:02:000:076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3. Внести зміни до договору оренди землі, земельної ділянки (паю)   № 772, площею 3,8461 га (рілля), кадастровий номер  6321287500:02:000:076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4. Внести зміни до договору оренди землі, земельної ділянки (паю)   № 766, площею 3,6573 га (рілля), кадастровий номер  6321287500:02:000:0759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9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5. Внести зміни до договору оренди землі, земельної ділянки (паю)   № 778, площею 3,6455 га (рілля), кадастровий номер  6321287500:02:000:0772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1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6. Внести зміни до договору оренди землі, земельної ділянки (паю)   № 768, площею 3,7416 га (рілля), кадастровий номер  6321287500:02:000:076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20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7. Внести зміни до договору оренди землі, земельної ділянки (паю)   № 777, площею 3,7945 га (рілля), кадастровий номер  6321287500:02:000:0771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 01.06.2009 року, зареєстрованого у Валківському районному відділі реєстрації ХРФ ДП «Центр ДЗК» 10.06.2009 року за №04096880002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8. Внести зміни до договору оренди землі, земельної ділянки (паю)   № 1, площею 6,7145 га (рілля), кадастровий номер  6321282500:02:000:0773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1.11.2012 року, зареєстрованого в Управлінні Держкомзему у Валківському районі Харківської області 12.12.2012 року за №63212000400302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9. Внести зміни до договору оренди землі, земельної ділянки (паю)   № 2, площею 5,6438 га (рілля), кадастровий номер  6321282500:02:000:077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1.11.2012 року, зареєстрованого в Управлінні Держкомзему у Валківському районі Харківської області 12.12.2012 року за №63212000400302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0. Внести зміни до договору оренди землі, земельної ділянки (паю)   № 3, площею 10,0293 га (рілля), кадастровий номер  6321282500:02:000:077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1.11.2012 року, зареєстрованого в Управлінні Держкомзему у Валківському районі Харківської області 12.12.2012 року за №63212000400302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1. Внести зміни до договору оренди землі, земельної ділянки (паю)   № 1, площею 5,7835 га (пасовища), кадастровий номер  6321282500:04:000:0784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21.05.2012 року, зареєстрованого в Управлінні Держкомзему у Валківському районі Харківської області 28.05.2012 року за №632120004001293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2. Внести зміни до договору оренди землі, земельної ділянки (паю)   № 2, площею 8,9084 га (пасовища), кадастровий номер  6321282500:04:000:0785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21.05.2012 року, зареєстрованого в Управлінні Держкомзему у Валківському районі Харківської області 28.05.2012 року за №632120004001294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3. Внести зміни до договору оренди землі, земельної ділянки (паю)   № 3, площею 24,1145 га (пасовища), кадастровий номер  6321282500:04:000:0786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               21.05.2012 року, зареєстрованого в Управлінні Держкомзему у Валківському районі Харківської області 28.05.2012 року за №632120004001295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4. Внести зміни до договору оренди землі, земельної ділянки (паю)   № 4, площею 22,5789 га (пасовища), кадастровий номер  6321282500:04:000:0787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1.05.2012 року, зареєстрованого в Управлінні Держкомзему у Валківському районі Харківської області 28.05.2012 року за №632120004001296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5. Внести зміни до договору оренди землі, земельної ділянки (паю)   № 5, площею 7,8785 га (пасовища), кадастровий номер  6321282500:04:000:0788,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1.05.2012 року, зареєстрованого в Управлінні Держкомзему у Валківському районі Харківської області 28.05.2012 року за №632120004001297, в частині   зміни сторони у договорі оренди землі та орендної плати за земельну ділянку, визначивши її на рівні 7% на рік від її нормативної грошової оці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6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ТОВ «АГРОТОП», в установленому законодавством порядку, додаткових угод до діючих договорів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7. ТОВ «АГРОТОП»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38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3:00Z</dcterms:created>
  <dc:creator>Admin</dc:creator>
  <dc:description/>
  <cp:keywords/>
  <dc:language>en-US</dc:language>
  <cp:lastModifiedBy>Голова</cp:lastModifiedBy>
  <cp:lastPrinted>2021-06-25T08:43:00Z</cp:lastPrinted>
  <dcterms:modified xsi:type="dcterms:W3CDTF">2021-08-04T08:31:00Z</dcterms:modified>
  <cp:revision>98</cp:revision>
  <dc:subject/>
  <dc:title/>
</cp:coreProperties>
</file>