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24686350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ЕРЕВЕРЗЄВУ Олексію Олег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7, площею  0,6126 га (пасовища), за рахунок  земель сільськогосподарського призначення колективної власності реформованої агрофірми «Колос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. ПЕРЕВЕРЗЄВУ Олексію Олег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98, площею  0,6126 га (пасовища), за рахунок  земель сільськогосподарського призначення колективної власності реформованої агрофірми «Колос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ЩЕДРІНІЙ Яні Анатоліївні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7/2, площею  0,8608 га (пасовища), за рахунок  земель сільськогосподарського призначення колективної власності </w:t>
      </w:r>
      <w:r>
        <w:rPr>
          <w:color w:val="000000"/>
          <w:sz w:val="28"/>
          <w:szCs w:val="28"/>
          <w:lang w:val="uk-UA"/>
        </w:rPr>
        <w:t>реформованого КСП «ВОСТОК» - Агрофірма «ВОСТОК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         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ЩЕДРІНІЙ Яні Анатоліївні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06/1, площею  1,8573 га (пасовища), за рахунок  земель сільськогосподарського призначення колективної власності </w:t>
      </w:r>
      <w:r>
        <w:rPr>
          <w:color w:val="000000"/>
          <w:sz w:val="28"/>
          <w:szCs w:val="28"/>
          <w:lang w:val="uk-UA"/>
        </w:rPr>
        <w:t>реформованого КСП «ВОСТОК» - Агрофірма «ВОСТОК»</w:t>
      </w:r>
      <w:r>
        <w:rPr>
          <w:sz w:val="28"/>
          <w:szCs w:val="28"/>
          <w:lang w:val="uk-UA"/>
        </w:rPr>
        <w:t>, з метою подальшої передачі в оренду  для ведення товарного сільськогосподарського виробництва           (код КВЦПЗ-01.01) на території Валківської міської територіальної громади Богодухівського  району Харківської області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Голова</cp:lastModifiedBy>
  <cp:lastPrinted>2021-07-06T13:54:00Z</cp:lastPrinted>
  <dcterms:modified xsi:type="dcterms:W3CDTF">2021-08-13T06:52:00Z</dcterms:modified>
  <cp:revision>53</cp:revision>
  <dc:subject/>
  <dc:title/>
</cp:coreProperties>
</file>