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5380510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ОП Зінченку О.О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color w:val="000000"/>
          <w:szCs w:val="28"/>
        </w:rPr>
        <w:t xml:space="preserve">Розглянувши клопотання та додані до нього матеріали ФОП Зінченка Олександра Олексійовича, </w:t>
      </w:r>
      <w:r>
        <w:rPr>
          <w:szCs w:val="28"/>
        </w:rPr>
        <w:t xml:space="preserve">що мешкає за адресою: Харківська область,  Богодухівський район, с. Мельникове, вул. Квітнева,22, </w:t>
      </w:r>
      <w:r>
        <w:rPr>
          <w:color w:val="000000"/>
          <w:szCs w:val="28"/>
        </w:rPr>
        <w:t xml:space="preserve">про надання дозволу на розробку проектів землеустрою щодо відведення земельних ділянок для подальшого надання в оренду за рахунок земель, які підлягають паюванню на земельні частки (паї) колишнього </w:t>
      </w:r>
      <w:r>
        <w:rPr>
          <w:szCs w:val="28"/>
        </w:rPr>
        <w:t>КСП «Мельникове»</w:t>
      </w:r>
      <w:r>
        <w:rPr>
          <w:color w:val="000000"/>
          <w:szCs w:val="28"/>
        </w:rPr>
        <w:t xml:space="preserve">, розташованих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СП «Мельникове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12, 22, 79-1, пунктом 21 Перехідних положень Земельного кодексу України, статтями  22, 25, 50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, 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 ФОП ЗІНЧЕНКУ Олександру Олексійович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4,0000 га (сіножаті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   </w:t>
      </w:r>
      <w:r>
        <w:rPr>
          <w:sz w:val="28"/>
          <w:szCs w:val="28"/>
        </w:rPr>
        <w:t>КСП «Мельникове»,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>нерозподілені земельні частки (паї), з метою подальшого надання в оренду для ведення товарного сільськогосподарського виробництва (код КВЦПЗ 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ФОП ЗІНЧЕНКУ Олександру Олексійович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2,0000 га (пасовища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   </w:t>
      </w:r>
      <w:r>
        <w:rPr>
          <w:sz w:val="28"/>
          <w:szCs w:val="28"/>
        </w:rPr>
        <w:t>КСП «Мельникове»,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>нерозподілені земельні частки (паї), з метою подальшого надання в оренду для ведення товарного сільськогосподарського виробництва (код КВЦПЗ 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ФОП </w:t>
      </w:r>
      <w:r>
        <w:rPr>
          <w:color w:val="000000"/>
          <w:sz w:val="28"/>
          <w:szCs w:val="28"/>
        </w:rPr>
        <w:t>ЗІНЧЕНКУ Олександру Олексійович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5:00Z</cp:lastPrinted>
  <dcterms:modified xsi:type="dcterms:W3CDTF">2021-08-13T06:40:00Z</dcterms:modified>
  <cp:revision>69</cp:revision>
  <dc:subject/>
  <dc:title/>
</cp:coreProperties>
</file>