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299706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ІІІ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ЄКТ 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086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23 листопада  2021 року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рядку денного пленарного засідання позачергової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есії Валківської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рядок денний пленарного засідання позачергової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 передачу прав замовника робіт за проєктом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 Торгова, буд. 5 м. Валки, Богодухівського району, Харкі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схвалення проекту «Створення освітньо-культурного центру у Заміщанському старостинському окрузі Валківської міської територіальної громади».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39:00Z</dcterms:created>
  <dc:creator>Ivanska</dc:creator>
  <dc:description/>
  <cp:keywords/>
  <dc:language>en-US</dc:language>
  <cp:lastModifiedBy>RePack by Diakov</cp:lastModifiedBy>
  <cp:lastPrinted>2021-11-22T13:56:00Z</cp:lastPrinted>
  <dcterms:modified xsi:type="dcterms:W3CDTF">2021-11-22T11:58:00Z</dcterms:modified>
  <cp:revision>8</cp:revision>
  <dc:subject/>
  <dc:title/>
</cp:coreProperties>
</file>