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3419503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Бородіну О. М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та додані до нього матеріали                     </w:t>
      </w:r>
      <w:r>
        <w:rPr>
          <w:sz w:val="28"/>
          <w:szCs w:val="28"/>
          <w:lang w:val="uk-UA"/>
        </w:rPr>
        <w:t>ФОП Бородіна О. М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2, площею  0,202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4, площею  0,2106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3, площею  0,202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1, площею  0,202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   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0, площею  0,2026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66, площею  0,951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65, площею  0,652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 ФОП БОРОДІНУ Олександру Микола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Користувач Windows</cp:lastModifiedBy>
  <cp:lastPrinted>2021-11-24T11:41:00Z</cp:lastPrinted>
  <dcterms:modified xsi:type="dcterms:W3CDTF">2021-12-08T14:09:00Z</dcterms:modified>
  <cp:revision>121</cp:revision>
  <dc:subject/>
  <dc:title/>
</cp:coreProperties>
</file>