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есії VІІІ склика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Про внесення змін до рішення Валківської міської ради від 22 грудня 2020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бюджет Валківської мі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1 рік»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кошторисів бюджетних установ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а міська рада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115031 «Утримання та навчально-тренувальна робота комунальних дитячо-юнацьких спортивних шкіл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п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5 «Оплата інших енергоносіїв та інших комунальних послуг» в сумі 13942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оплату праці» в сумі 13942,0 грн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116030 «Організація благоустрою населених пунктів»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40 «Оплата послуг (крім комунальних)» в сумі 2931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/>
        </w:rPr>
        <w:t xml:space="preserve">«Предмети, матеріали, обладнання та інвентар» у сумі 150000,0 грн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610 «Субсидії та поточні трансферти підприємствам (установам, організаціям) у сумі 442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спеціального фонду по: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>«Придбання обладнання і предметів довгострокового користування» в сумі 98900,0 грн.</w:t>
      </w:r>
    </w:p>
    <w:p>
      <w:pPr>
        <w:pStyle w:val="Normal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ПКВ КМБ 0117691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меншити кошторисні призначення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 xml:space="preserve">«Придбання обладнання і предметів довгострокового користування» у сумі 29113,0 грн.,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/>
        </w:rPr>
        <w:t xml:space="preserve">«Предмети, матеріали, обладнання та інвентар» у сумі </w:t>
      </w:r>
      <w:r>
        <w:rPr>
          <w:sz w:val="28"/>
          <w:szCs w:val="28"/>
          <w:shd w:fill="FFFFFF" w:val="clear"/>
          <w:lang w:val="uk-UA"/>
        </w:rPr>
        <w:t xml:space="preserve">29113,0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світи 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1010 «Надання дошкільної освіт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2230 </w:t>
      </w:r>
      <w:r>
        <w:rPr>
          <w:sz w:val="28"/>
          <w:szCs w:val="28"/>
        </w:rPr>
        <w:t>«Продукти харчування» у сумі</w:t>
      </w:r>
      <w:r>
        <w:rPr>
          <w:sz w:val="28"/>
          <w:szCs w:val="28"/>
          <w:lang w:val="uk-UA"/>
        </w:rPr>
        <w:t xml:space="preserve"> 448000</w:t>
      </w:r>
      <w:r>
        <w:rPr>
          <w:sz w:val="28"/>
          <w:szCs w:val="28"/>
          <w:lang w:val="uk-UA" w:eastAsia="ru-RU"/>
        </w:rPr>
        <w:t>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КЕКВ 2250 «Видатки на відрядження» в сумі 27823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5 «Оплата інших енергоносіїв та інших комунальних послуг» в сумі 83808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КЕКВ 2282 </w:t>
      </w:r>
      <w:r>
        <w:rPr>
          <w:sz w:val="28"/>
          <w:szCs w:val="28"/>
        </w:rPr>
        <w:t>«Окремі заходи по реалізації державних (регіональних) програм, не віднесені до заходів розвитку»</w:t>
      </w:r>
      <w:r>
        <w:rPr>
          <w:sz w:val="28"/>
          <w:szCs w:val="28"/>
          <w:lang w:val="uk-UA"/>
        </w:rPr>
        <w:t xml:space="preserve"> в сумі 66600,0 грн. на виконання Програми «Новий освітній простір на 2021 рік»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спеціального фонду по: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>«Придбання обладнання і предметів довгострокового користування» в сумі 8388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спеціального фонду за рахунок передачі коштів із загального фонду до спеціального фонду (бюджет розвитку)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КЕКВ 3132 «Капітальний ремонт інших об'єктів» в сумі 493031,0 грн. (на проведення коригування ПКД «Капітальний ремонт будівлі комунального закладу дошкільної освіти Валківський ясла – садок «Веселка» Валківської міської ради, Харківської області за адресою: вул. Торгова, буд. 5, м. Валки, Богодухівського району, Харківської області», </w:t>
      </w:r>
      <w:r>
        <w:rPr>
          <w:sz w:val="28"/>
          <w:szCs w:val="28"/>
          <w:lang w:val="uk-UA"/>
        </w:rPr>
        <w:t>на виконання Програми економічного і соціального розвитку Валківської територіальної громади на 2021 рік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1021 «Надання загальної середньої освіти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меншити кошторисні призначення загального фонду по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КЕКВ 2210  </w:t>
      </w:r>
      <w:r>
        <w:rPr>
          <w:sz w:val="28"/>
          <w:szCs w:val="28"/>
          <w:lang w:val="uk-UA"/>
        </w:rPr>
        <w:t>«Предмети, матеріали, обладнання та інвентар» в сумі 20000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2230 </w:t>
      </w:r>
      <w:r>
        <w:rPr>
          <w:sz w:val="28"/>
          <w:szCs w:val="28"/>
        </w:rPr>
        <w:t>«Продукти харчування» у сумі</w:t>
      </w:r>
      <w:r>
        <w:rPr>
          <w:sz w:val="28"/>
          <w:szCs w:val="28"/>
          <w:lang w:val="uk-UA"/>
        </w:rPr>
        <w:t xml:space="preserve"> 675110</w:t>
      </w:r>
      <w:r>
        <w:rPr>
          <w:sz w:val="28"/>
          <w:szCs w:val="28"/>
          <w:lang w:val="uk-UA" w:eastAsia="ru-RU"/>
        </w:rPr>
        <w:t>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3 «Оплата електроенергії» у сумі 265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71 «Оплата теплопостачання» у сумі 73360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КЕКВ 2282 </w:t>
      </w:r>
      <w:r>
        <w:rPr>
          <w:sz w:val="28"/>
          <w:szCs w:val="28"/>
        </w:rPr>
        <w:t>«Окремі заходи по реалізації державних (регіональних) програм, не віднесені до заходів розвитку»</w:t>
      </w:r>
      <w:r>
        <w:rPr>
          <w:sz w:val="28"/>
          <w:szCs w:val="28"/>
          <w:lang w:val="uk-UA"/>
        </w:rPr>
        <w:t xml:space="preserve"> в сумі 119510,0 грн. на виконання Програми «Новий освітній простір на 2021 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спеціального фонду за рахунок передачі коштів із загального фонду до спеціального фонду (бюджет розвитку)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>«Придбання обладнання і предметів довгострокового користування» в сумі 48500,0 грн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610160 «Керівництво і управління у відповідній сфері у містах (місті Києві), селищах, селах, територіальних громадах»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  <w:lang w:val="uk-UA"/>
        </w:rPr>
        <w:t>Зменшити кошторисні призначення спеціального фонду по: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>«Придбання обладнання і предметів довгострокового користування» в сумі 8434,0 грн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1160 «Забезпечення діяльності центрів професійного розвитку педагогічних працівників»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спеці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>«Придбання обладнання і предметів довгострокового користування» в сумі 578,0 грн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1141 «Забезпечення діяльності інших закладів у сфері освіта»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спеці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>«Придбання обладнання і предметів довгострокового користування» в сумі 17400,0 грн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соціального захисту 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813032 «Надання пільг окремим категоріям громадян з оплати послуг зв’язку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730 «Інші виплати населенню» в сумі 48000,0 гр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813033 «Компенсаційні виплати на пільговий проїзд автомобільним транспортом окремим категоріям громадян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730 «Інші виплати населенню» в сумі 100000,0 гр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813241 «Забезпечення діяльності інших закладів у сфері соціального захисту і соціального забезпеченн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71 «Оплата теплопостачання» у сумі 3659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80 «Інші поточні видатки) у сумі 315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74 «Оплата природного газу» в сумі 3974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культури, туризму та охорони культурної спадщини 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ПКВ КМБ 1011080 «</w:t>
      </w:r>
      <w:r>
        <w:rPr>
          <w:b/>
          <w:sz w:val="28"/>
          <w:szCs w:val="28"/>
          <w:lang w:eastAsia="ru-RU"/>
        </w:rPr>
        <w:t>Надання спеціальної освіти мистецькими школами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3 «Оплата електроенергії» у сумі 1900,0 грн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40 «Оплата послуг (крім комунальних)» в сумі 19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ПКВ КМБ 1014030 «</w:t>
      </w:r>
      <w:r>
        <w:rPr>
          <w:b/>
          <w:sz w:val="28"/>
          <w:szCs w:val="28"/>
          <w:lang w:val="uk-UA" w:eastAsia="ru-RU"/>
        </w:rPr>
        <w:t>Забезпечення діяльності бібліотек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4 «Оплата природного газу» в сумі 25959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40 «Оплата послуг (крім комунальних)» в сумі 20959,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5 «Оплата інших енергоносіїв та інших комунальних послуг» в сумі 5000,0 грн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ПКВ КМБ 1014040 «</w:t>
      </w:r>
      <w:r>
        <w:rPr>
          <w:b/>
          <w:sz w:val="28"/>
          <w:szCs w:val="28"/>
          <w:lang w:val="uk-UA" w:eastAsia="ru-RU"/>
        </w:rPr>
        <w:t xml:space="preserve">Забезпечення діяльності музеїв </w:t>
      </w:r>
      <w:r>
        <w:rPr>
          <w:b/>
          <w:sz w:val="28"/>
          <w:szCs w:val="28"/>
          <w:lang w:eastAsia="ru-RU"/>
        </w:rPr>
        <w:t>i</w:t>
      </w:r>
      <w:r>
        <w:rPr>
          <w:b/>
          <w:sz w:val="28"/>
          <w:szCs w:val="28"/>
          <w:lang w:val="uk-UA" w:eastAsia="ru-RU"/>
        </w:rPr>
        <w:t xml:space="preserve"> виставок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71 «Оплата теплопостачання» у сумі 19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40 «Оплата послуг (крім комунальних)» в сумі 1900,0 грн.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ПКВ КМБ 1014060 «Забезпечення діяльності палаців і будинків культури, клубів, центрів дозвілля та інших клубних закладів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3 «Оплата електроенергії» у сумі 38000,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4 «Оплата природного газу» в сумі 15882,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спеціального фонду по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>КЕКВ 2275 «Оплата інших енергоносіїв та інших комунальних послуг» в сумі 5882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40 «Оплата послуг (крім комунальних)» в сумі 7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оплату праці» в сумі 23000,0 грн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/>
        </w:rPr>
        <w:t>«Предмети, матеріали, обладнання та інвентар» у сумі 180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ачальник фінансового управління </w:t>
        <w:tab/>
        <w:tab/>
        <w:tab/>
        <w:t>Лариса Левчук</w:t>
      </w:r>
    </w:p>
    <w:p>
      <w:pPr>
        <w:pStyle w:val="Normal"/>
        <w:ind w:firstLine="709"/>
        <w:jc w:val="both"/>
        <w:rPr>
          <w:vanish/>
          <w:sz w:val="20"/>
          <w:szCs w:val="20"/>
          <w:lang w:val="uk-UA" w:eastAsia="ru-RU"/>
        </w:rPr>
      </w:pPr>
      <w:r>
        <w:rPr>
          <w:vanish/>
          <w:sz w:val="20"/>
          <w:szCs w:val="20"/>
          <w:lang w:val="uk-UA"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8"/>
      <w:szCs w:val="28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Zakonu">
    <w:name w:val="StyleZakonu Знак Знак"/>
    <w:qFormat/>
    <w:rPr>
      <w:lang w:val="en-US" w:bidi="ar-SA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uk-UA"/>
    </w:rPr>
  </w:style>
  <w:style w:type="paragraph" w:styleId="Style17">
    <w:name w:val="Абзац списку"/>
    <w:basedOn w:val="Normal"/>
    <w:qFormat/>
    <w:pPr>
      <w:ind w:left="720" w:right="0" w:hanging="0"/>
    </w:pPr>
    <w:rPr>
      <w:lang w:val="uk-UA"/>
    </w:rPr>
  </w:style>
  <w:style w:type="paragraph" w:styleId="Style18">
    <w:name w:val="Бланк"/>
    <w:basedOn w:val="Normal"/>
    <w:qFormat/>
    <w:pPr>
      <w:spacing w:before="0" w:after="120"/>
      <w:ind w:left="0" w:right="0" w:firstLine="709"/>
      <w:jc w:val="both"/>
    </w:pPr>
    <w:rPr>
      <w:sz w:val="26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SimSun;宋体"/>
      <w:lang w:val="uk-UA"/>
    </w:rPr>
  </w:style>
  <w:style w:type="paragraph" w:styleId="StyleZakonu1">
    <w:name w:val="StyleZakonu Знак"/>
    <w:basedOn w:val="Normal"/>
    <w:qFormat/>
    <w:pPr>
      <w:spacing w:lineRule="exact" w:line="220" w:before="120" w:after="60"/>
      <w:ind w:left="0" w:right="0" w:firstLine="284"/>
      <w:jc w:val="both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120" w:after="120"/>
      <w:ind w:left="720" w:right="0" w:firstLine="709"/>
      <w:jc w:val="both"/>
    </w:pPr>
    <w:rPr>
      <w:rFonts w:eastAsia="Calibri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2:03:00Z</dcterms:created>
  <dc:creator>Користувач Windows</dc:creator>
  <dc:description/>
  <cp:keywords/>
  <dc:language>en-US</dc:language>
  <cp:lastModifiedBy>Admin</cp:lastModifiedBy>
  <cp:lastPrinted>2021-10-25T10:47:00Z</cp:lastPrinted>
  <dcterms:modified xsi:type="dcterms:W3CDTF">2021-11-09T09:02:00Z</dcterms:modified>
  <cp:revision>35</cp:revision>
  <dc:subject/>
  <dc:title>ПОЯСНЮВАЛЬНА ЗАПИСКА</dc:title>
</cp:coreProperties>
</file>