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4.5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0813141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VIІ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  <w:t>від 02грудня 2021 року                   Валки                                       № ____</w:t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цепції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ндустріального парку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емля і вода» м. Валки. Адреса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: Харківська обл.,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Валки, вул. 1 Травня (у новій редакції)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статтею 17 Закону України «Про індустріальні парки», розглянувши матеріали концепції індустріального парку «Земля і вода» м. Валки. Адреса будівництва: Харківська обл., м. Валки, вул. 1 Травня,  враховуючи рішення X сесії Валківської міської ради VIII скликання від 25 червня 2021 року № 353 «Про затвердження концепції індустріального парку «Земля і вода» м. Валки. Адреса будівництва: Харківська обл., м. Валки, вул. 1 Травня»,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концепцію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устріального парку «Земля і вода» м. Валки. Адреса будівництва: Харківська обл., м. Валки, вул. 1 Травня (у новій редакції)  (додається).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таким, що втратило чинність рішення X сесії Валківської міської ради VIII скликання від 25 червня 2021 року № 353 «Про затвердження концепції індустріального парку «Земля і вода» м. Валки. Адреса будівництва: Харківська обл., м. Валки, вул. 1 Травня»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</w:t>
        <w:tab/>
        <w:t>Валерій СКРИПНІЧЕНКО</w:t>
      </w:r>
    </w:p>
    <w:p>
      <w:pPr>
        <w:pStyle w:val="Normal"/>
        <w:suppressAutoHyphens w:val="true"/>
        <w:autoSpaceDE w:val="true"/>
        <w:spacing w:lineRule="atLeast" w:line="200"/>
        <w:ind w:right="4530" w:hanging="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sectPr>
      <w:type w:val="nextPage"/>
      <w:pgSz w:w="11906" w:h="16838"/>
      <w:pgMar w:left="1701" w:right="567" w:gutter="0" w:header="0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7:00Z</dcterms:created>
  <dc:creator>Admin</dc:creator>
  <dc:description/>
  <cp:keywords/>
  <dc:language>en-US</dc:language>
  <cp:lastModifiedBy>Админ</cp:lastModifiedBy>
  <cp:lastPrinted>2021-06-14T14:47:00Z</cp:lastPrinted>
  <dcterms:modified xsi:type="dcterms:W3CDTF">2021-11-18T15:12:00Z</dcterms:modified>
  <cp:revision>13</cp:revision>
  <dc:subject/>
  <dc:title/>
</cp:coreProperties>
</file>