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5482065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и із земель запасу житлової та громадської забудови гр. Тарасенку Сергію Олексійовичу для будівництва індивідуального гаража розташованої по      вул. Театральна, гараж  № 118 у смт Старий Мерчик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ТАРАСЕНКУ Сергію Олексійовичу земельну ділянку, кадастровий номер 6321256000:00:001:0257, площею 0,0074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Театральна, гараж  № 118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0:00Z</dcterms:created>
  <dc:creator>Admin</dc:creator>
  <dc:description/>
  <cp:keywords/>
  <dc:language>en-US</dc:language>
  <cp:lastModifiedBy>Користувач Windows</cp:lastModifiedBy>
  <dcterms:modified xsi:type="dcterms:W3CDTF">2021-12-07T11:27:00Z</dcterms:modified>
  <cp:revision>3</cp:revision>
  <dc:subject/>
  <dc:title/>
</cp:coreProperties>
</file>