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983263111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ект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устрою щодо відвед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громадян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будівництва індивідуальн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жів та передачі їх у власність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/>
      </w:pP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проектів землеустрою щодо відведення земельних ділянок для будівництва індивідуальних гаражів та надання їх у власність, керуючись статтями 12, 116, 118, 121, 122, 126, 186 Земельного кодексу України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Затвердити проект землеустрою щодо відведення земельної ділянки із земель запасу житлової та громадської забудови гр. Тарасенку Сергію Олексійовичу для будівництва індивідуального гаража розташованої по      вул. Театральна, гараж  № 118 у смт Старий Мерчик на території Валківської міської ради Богодухівського району Харківської області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1. Передати у приватну власність гр. ТАРАСЕНКУ Сергію Олексійовичу земельну ділянку, кадастровий номер 6321256000:00:001:0257, площею 0,0074 га, із земель житлової та громадської забудови комунальної власності для будівництва індивідуальних гаражів, (код КВЦПЗД - 02.05), розташовану  на території Валківської міської територіальної громади за адресою: вул. Театральна, гараж  № 118, смт Старий Мерчик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передити громадян про те, що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аво власності на земельну ділянку виникає з моменту державної реєстрації цього права в Державному реєстрі прав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Громадянам: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Style15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20:00Z</dcterms:created>
  <dc:creator>Admin</dc:creator>
  <dc:description/>
  <cp:keywords/>
  <dc:language>en-US</dc:language>
  <cp:lastModifiedBy>Користувач Windows</cp:lastModifiedBy>
  <dcterms:modified xsi:type="dcterms:W3CDTF">2021-12-07T11:27:00Z</dcterms:modified>
  <cp:revision>3</cp:revision>
  <dc:subject/>
  <dc:title/>
</cp:coreProperties>
</file>