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7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АЛКІВСЬКА</w:t>
      </w:r>
      <w:r>
        <w:rPr>
          <w:b/>
          <w:bCs/>
          <w:sz w:val="28"/>
          <w:szCs w:val="28"/>
        </w:rPr>
        <w:t xml:space="preserve"> МІСЬКА РАДА</w:t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ОГОДУХІВ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  <w:lang w:val="uk-UA"/>
        </w:rPr>
        <w:t xml:space="preserve"> сесія VIII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64"/>
        <w:gridCol w:w="2907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 xml:space="preserve"> 2</w:t>
            </w: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лютого </w:t>
            </w: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 xml:space="preserve">       </w:t>
            </w: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Normal"/>
        <w:ind w:left="-54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ро затвердження Поло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центр надання соціальних послуг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Валківської міської ради в новій редакц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Законом України «Про державну реєстрацію юридичних осіб, фізичних осіб-підприємців та громадських формувань», розглянувши подання Центру надання соціальних послуг Валківської міської ради від 03 лютого 2022 року №33, розглянувши висновки постійної комісії міської ради з питань охорони здоров’я, соціального захисту населення, освіти, культури, молоді, фізкультури спорту, регламенту та депутатської етики, Валківська міськ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 Затвердити Положення про центр надання соціальних послуг Валківської міської ради (далі - Положення) в новій редакції (додаєтьс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2. Директору центру надання соціальних послуг Валківської міської ради (Володимир ДАРАГАН) здійснити усі організаційно-правові заходи для проведення державної реєстрації Положення в новій редакції, відповідно  до вимог чинного законодавства України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, що втратило чинність рішенн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сесії Валківської міської ради VIII скликання від 02 грудня 2021 року №621 «Про затвердження  Положення про центр надання соціальних послуг Валківської міської ради у новій редакції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іський голова</w:t>
        <w:tab/>
        <w:tab/>
        <w:tab/>
        <w:tab/>
        <w:tab/>
        <w:tab/>
        <w:t>Валерій СКРИПНІЧЕНКО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11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8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57:00Z</dcterms:created>
  <dc:creator>Tom</dc:creator>
  <dc:description/>
  <cp:keywords/>
  <dc:language>en-US</dc:language>
  <cp:lastModifiedBy>RePack by Diakov</cp:lastModifiedBy>
  <cp:lastPrinted>2022-02-07T11:54:00Z</cp:lastPrinted>
  <dcterms:modified xsi:type="dcterms:W3CDTF">2022-02-11T13:04:00Z</dcterms:modified>
  <cp:revision>38</cp:revision>
  <dc:subject/>
  <dc:title> </dc:title>
</cp:coreProperties>
</file>