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6740205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Зінченку Олександру Олекс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ельників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ОП Зінченка Олександра Олекс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ОП Зінченку Олександру Олексійовичу для ведення товарного сільськогосподарського виробництва, розташованої за межами населених пунктів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колишнього КСП «Мельникове», сільськогосподарські угіддя (рілля), кадастровий номер  6321284000:02:000:1220, площею 2,0000 га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0 (двадц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ФОП ЗІНЧЕНКОМ Олександром Олекс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    2,000 га       68854,07  грн.      10%     6885,41 гр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Користувач Windows</cp:lastModifiedBy>
  <cp:lastPrinted>2021-11-24T11:54:00Z</cp:lastPrinted>
  <dcterms:modified xsi:type="dcterms:W3CDTF">2021-11-25T07:18:00Z</dcterms:modified>
  <cp:revision>82</cp:revision>
  <dc:subject/>
  <dc:title/>
</cp:coreProperties>
</file>