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2607058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  <w:lang w:val="uk-UA"/>
        </w:rPr>
      </w:pPr>
      <w:r>
        <w:rPr>
          <w:b/>
          <w:cap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VІІ сесія VIII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ід 10 листопада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№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rPr/>
      </w:pPr>
      <w:r>
        <w:rPr>
          <w:b/>
          <w:bCs/>
          <w:sz w:val="28"/>
          <w:szCs w:val="28"/>
          <w:lang w:val="uk-UA"/>
        </w:rPr>
        <w:t xml:space="preserve">Про затвердження порядку денного пленарного засідання позачергової </w:t>
      </w:r>
      <w:r>
        <w:rPr>
          <w:b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>V</w:t>
      </w:r>
      <w:r>
        <w:rPr>
          <w:b/>
          <w:sz w:val="28"/>
          <w:szCs w:val="28"/>
          <w:lang w:val="uk-UA"/>
        </w:rPr>
        <w:t>ІІ</w:t>
      </w:r>
      <w:r>
        <w:rPr>
          <w:b/>
          <w:bCs/>
          <w:sz w:val="28"/>
          <w:szCs w:val="28"/>
          <w:lang w:val="uk-UA"/>
        </w:rPr>
        <w:t xml:space="preserve"> сесії Валківської міської ради V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аттею 46 Закону України «Про місцеве самоврядування в Україні», Регламентом Валківської міської ради VІІІ скликання, що затверджений  рішенням ІІІ сесії Валківської міської р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ІІІ скликання від 22 грудня 2020 року № 31, Валківська міська рада </w:t>
      </w: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твердити порядок денний пленарного засідання чергової Х</w:t>
      </w:r>
      <w:r>
        <w:rPr>
          <w:bCs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>ІІ сесії Валківської міської ради VІІІ скликання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внесення змін до рішення ІІІ сесії Валківської міської ради від 2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рудня 2020 року № 42 «Про бюджет Валківської міської територіальної громади на 2021 рік» та додатків до нього (із зміна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 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Про затвердження проектів землеустрою щодо відведення земельних ділянок громадянам для ведення індивідуального садівництва та передачі їх у власність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Про передачу у власність земельних ділянок громадянам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Про затвердження технічної документації з нормативної грошової оцінки земельної ділянки кад. № 6321288000:02:000:0602 несільськогосподарського призначення, категорія - землі промисловості, транспорту, зв’язку, енергетики, оборони та іншого призначення для розміщення та експлуатації основних, підсобних і допоміжних будівель, споруд підприємств переробної, машинобудівної та іншої промисловості, що розташована на території Валківської міської ради Харківської області (за межами населених пунктів)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>6. Про внесення змін до укладених договорів оренди землі з ПСП «Мельникове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</w:t>
        <w:tab/>
        <w:t xml:space="preserve">Валерій СКРИПНІЧЕНКО 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2">
    <w:name w:val="Основной текст 2 Знак"/>
    <w:qFormat/>
    <w:rPr>
      <w:b/>
      <w:bCs/>
      <w:sz w:val="28"/>
      <w:szCs w:val="24"/>
      <w:lang w:val="uk-UA" w:bidi="ar-SA"/>
    </w:rPr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50:00Z</dcterms:created>
  <dc:creator>Kerivnyk</dc:creator>
  <dc:description/>
  <cp:keywords/>
  <dc:language>en-US</dc:language>
  <cp:lastModifiedBy>RePack by Diakov</cp:lastModifiedBy>
  <cp:lastPrinted>2021-10-20T17:19:00Z</cp:lastPrinted>
  <dcterms:modified xsi:type="dcterms:W3CDTF">2021-11-09T12:50:00Z</dcterms:modified>
  <cp:revision>2</cp:revision>
  <dc:subject/>
  <dc:title/>
</cp:coreProperties>
</file>