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4387078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ВОЛЬВАЧ Ганн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Миру, 9, с. Черемушн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ЛІЛУАШВІЛІ Гурамі Іовелові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              СТ «ПРОМЕНЕРГОВЕЦЬ», ділянка № 81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ЛІСНИК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Гонтів’ярського старостинського округу Валківської міської територіальної громади Богодухівського району Харківської області (кадастрова зона 6321282000:0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с. Добропілля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УЗЬМІНІЙ І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СТ«ПРОМЕНЕРГОВЕЦЬ», ділянка №3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О Тетя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с.Заміськ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АЛИМОН Людми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5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вул. Центральна, 3,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СТАШН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2, ділянка 34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ДОБИТ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40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Оксан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3, 25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Валентині Лу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4, 26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У Володимир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19, 21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3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АКСЮТІНІЙ Оле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38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Admin</dc:creator>
  <dc:description/>
  <cp:keywords/>
  <dc:language>en-US</dc:language>
  <cp:lastModifiedBy>07092018</cp:lastModifiedBy>
  <cp:lastPrinted>2021-12-29T10:38:00Z</cp:lastPrinted>
  <dcterms:modified xsi:type="dcterms:W3CDTF">2022-02-23T11:06:00Z</dcterms:modified>
  <cp:revision>139</cp:revision>
  <dc:subject/>
  <dc:title/>
</cp:coreProperties>
</file>