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739738482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ПРОЕКТ 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ВОЛЬВАЧ Ганні Арсе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вул. Миру, 9, с. Черемушна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ЛІЛУАШВІЛІ Гурамі Іовелові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              СТ «ПРОМЕНЕРГОВЕЦЬ», ділянка № 81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ОЛІСНИК Ната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Гонтів’ярського старостинського округу Валківської міської територіальної громади Богодухівського району Харківської області (кадастрова зона 6321282000:0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ДУШЦІ Світл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0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КУЗЬМІНІЙ І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00 га, з метою подальшої передачі у приватну власність, для ведення індивідуального садівництва (код КВЦПЗД-01.05), розташованої в СТ«ПРОМЕНЕРГОВЕЦЬ», ділянка №3, на території Шарівського старостинського округу Валківської міської територіальної громади Богодухівського району Харківської області (кадастрова зона 63212885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Тетян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с.Заміськ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ХАЛИМОН Людми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650 га, з метою подальшої передачі у приватну власність, для ведення індивідуального садівництва (код КВЦПЗД-01.05), розташованої на території Валківської міської територіальної громади за адресою:                                 вул. Центральна, 3, смт Ков’яг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СТАШН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2, ділянка 34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ДОБИТКО Тетя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40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Оксані Євг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3, 25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О Валентині Лук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24, 26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КУЦЕНКУ Володимиру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1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и 19, 21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3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гр. АКСЮТІНІЙ Олені Леонт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Д-01.05), розташованої в                 СТ «Первомайське», квартал 3, ділянка 38, на території Старомерчицького старостинського округу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2. Урахувати інтереси та права суміжних землевласників та землекористувач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Admin</dc:creator>
  <dc:description/>
  <cp:keywords/>
  <dc:language>en-US</dc:language>
  <cp:lastModifiedBy>07092018</cp:lastModifiedBy>
  <cp:lastPrinted>2021-12-29T10:38:00Z</cp:lastPrinted>
  <dcterms:modified xsi:type="dcterms:W3CDTF">2022-02-23T11:06:00Z</dcterms:modified>
  <cp:revision>139</cp:revision>
  <dc:subject/>
  <dc:title/>
</cp:coreProperties>
</file>