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b/>
          <w:i w:val="false"/>
          <w:sz w:val="32"/>
          <w:szCs w:val="32"/>
        </w:rPr>
        <w:t xml:space="preserve">ПОЯСНЮВАЛЬНА ЗАПИСКА 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щодо необхідності </w:t>
      </w:r>
      <w:r>
        <w:rPr>
          <w:i w:val="false"/>
          <w:sz w:val="28"/>
          <w:szCs w:val="28"/>
          <w:lang w:val="uk-UA"/>
        </w:rPr>
        <w:t>затвердження  Програми відшкодування різниці в тарифах на послуги з централізованого водопостачання  та водовідведення для населення Валківської міської  територіальної громади на 2021-2023 роки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left="2580"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i w:val="false"/>
          <w:sz w:val="28"/>
          <w:szCs w:val="28"/>
          <w:lang w:val="uk-UA"/>
        </w:rPr>
        <w:t>На виконання ст.31 Закону України «Про житлово-комунальні послуги» від 24.06.2004 р. № 1875-IV, ст..15 Закону України  «Про ціни і ціноутворення» від 21.06.2012 р. № 5007- VI , у разі встановлення  органом місцевого самоврядування тарифів на  житлово-комунальні послуги на рівні , що унеможливлює отримання прибутку, орган, який їх затвердив, зобов’язаний відшкодувати з відповідного місцевого бюджету виконавцям/виробникам різницю між установленим розміром цін/тарифів та економічно обґрунтованими витратами на виробництво цих послуг, за умови прийняття відповідної програми –«Відшкодування різниці між розміром</w:t>
      </w:r>
      <w:r>
        <w:rPr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ціни (тарифу) на житлово-комунальні послуги, що затверджувалися або погоджувалися рішенням місцевого органу виконавчої влади  та органу місцевого самоврядування, та розміром економічно обґрунтованих витрат на їх виробництво».</w:t>
      </w:r>
      <w:r>
        <w:rPr>
          <w:i w:val="false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 </w:t>
      </w:r>
      <w:r>
        <w:rPr>
          <w:i w:val="false"/>
          <w:sz w:val="28"/>
          <w:szCs w:val="28"/>
          <w:lang w:val="uk-UA"/>
        </w:rPr>
        <w:t>В зв’язку з вище викладеним, постає нагальна потреба щодо затвердження  Програми відшкодування різниці в тарифах на послуги з централізованого водопостачання  та водовідведення для населення Валківської міської територіальної громади на 2021-2023 роки.</w:t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191" w:right="73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3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31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1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1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1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1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1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i w:val="false"/>
      <w:iCs w:val="false"/>
      <w:sz w:val="4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 w:val="false"/>
      <w:iCs w:val="false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 w:val="false"/>
      <w:iCs w:val="fals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2">
    <w:name w:val=" Зна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i w:val="false"/>
      <w:iCs w:val="false"/>
      <w:sz w:val="28"/>
      <w:lang w:val="uk-UA"/>
    </w:rPr>
  </w:style>
  <w:style w:type="paragraph" w:styleId="TextBody">
    <w:name w:val="Body Text"/>
    <w:basedOn w:val="Normal"/>
    <w:pPr>
      <w:jc w:val="both"/>
    </w:pPr>
    <w:rPr>
      <w:i w:val="false"/>
      <w:iCs w:val="false"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i w:val="false"/>
      <w:iCs w:val="false"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07:00Z</dcterms:created>
  <dc:creator>user</dc:creator>
  <dc:description/>
  <cp:keywords/>
  <dc:language>en-US</dc:language>
  <cp:lastModifiedBy>Voda-HP</cp:lastModifiedBy>
  <cp:lastPrinted>2021-07-03T13:50:00Z</cp:lastPrinted>
  <dcterms:modified xsi:type="dcterms:W3CDTF">2021-08-19T12:39:00Z</dcterms:modified>
  <cp:revision>104</cp:revision>
  <dc:subject/>
  <dc:title>У К Р А Ї Н А</dc:title>
</cp:coreProperties>
</file>