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5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bCs/>
          <w:sz w:val="28"/>
          <w:szCs w:val="28"/>
        </w:rPr>
        <w:t>Про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з метою збільшення балансової вартості об’єкту</w:t>
      </w:r>
      <w:r>
        <w:rPr>
          <w:sz w:val="28"/>
          <w:szCs w:val="28"/>
          <w:shd w:fill="FFFFFF" w:val="clear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5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bCs/>
          <w:sz w:val="28"/>
          <w:szCs w:val="28"/>
        </w:rPr>
        <w:t>Про згоду на зарахування вартості виконаних робіт по об’єкту «Реконструкція вуличного освітлення по вул. Молодіжна в с. Високопілля Валківського району Харківської області» з метою збільшення балансової вартості об’єкту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з урахуванням  клопотання Департаменту ЖКГ Харківської ОДА  та з метою  упорядкування питань щодо збільшення балансової вартості вище вказаного об’єкту та приведення бухгалтерського обліку у відповідність до діючого законодавства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8-03T20:57:00Z</dcterms:modified>
  <cp:revision>10</cp:revision>
  <dc:subject/>
  <dc:title>ПОЯСНЮВАЛЬНА ЗАПИСКА </dc:title>
</cp:coreProperties>
</file>