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800" w:hanging="0"/>
        <w:rPr>
          <w:lang w:val="uk-UA"/>
        </w:rPr>
      </w:pPr>
      <w:r>
        <w:rPr>
          <w:lang w:val="uk-UA"/>
        </w:rPr>
        <w:t>ЗАТВЕРДЖЕНО</w:t>
      </w:r>
    </w:p>
    <w:p>
      <w:pPr>
        <w:pStyle w:val="Normal"/>
        <w:ind w:left="10800" w:hanging="0"/>
        <w:rPr/>
      </w:pPr>
      <w:r>
        <w:rPr>
          <w:lang w:val="uk-UA"/>
        </w:rPr>
        <w:t xml:space="preserve">рішенням </w:t>
      </w:r>
      <w:r>
        <w:rPr>
          <w:bCs/>
          <w:color w:val="000000"/>
          <w:lang w:val="uk-UA"/>
        </w:rPr>
        <w:t xml:space="preserve">ХІІ сесії Валківської міської ради Харківської області </w:t>
      </w:r>
      <w:r>
        <w:rPr>
          <w:bCs/>
          <w:color w:val="000000"/>
        </w:rPr>
        <w:t>VIII</w:t>
      </w:r>
      <w:r>
        <w:rPr>
          <w:bCs/>
          <w:color w:val="000000"/>
          <w:lang w:val="uk-UA"/>
        </w:rPr>
        <w:t xml:space="preserve"> скликання від 06 серпня 2021 року № ___</w:t>
      </w:r>
    </w:p>
    <w:p>
      <w:pPr>
        <w:pStyle w:val="Normal"/>
        <w:ind w:left="10800" w:hanging="0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tbl>
      <w:tblPr>
        <w:tblW w:w="15106" w:type="dxa"/>
        <w:jc w:val="left"/>
        <w:tblInd w:w="36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86"/>
        <w:gridCol w:w="1620"/>
        <w:gridCol w:w="1440"/>
        <w:gridCol w:w="900"/>
        <w:gridCol w:w="1080"/>
        <w:gridCol w:w="1080"/>
      </w:tblGrid>
      <w:tr>
        <w:trPr/>
        <w:tc>
          <w:tcPr>
            <w:tcW w:w="15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безпечення функціонування підприємств питного водопостачання та водовідведення, ресурсо- та енергозберігаючими технологіями підготовки питної води та очищення стічних вод,відповідним обладнанням, приладами контролю та нормативною ліцензійною складовою їх діяльності</w:t>
            </w:r>
          </w:p>
        </w:tc>
      </w:tr>
      <w:tr>
        <w:trPr/>
        <w:tc>
          <w:tcPr>
            <w:tcW w:w="8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тановка диспетчеризації та автоматизації на базі перетворювача частоти на водозаборі по вул. Гоголя, м. Вал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-20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</w:t>
            </w:r>
          </w:p>
        </w:tc>
      </w:tr>
      <w:tr>
        <w:trPr/>
        <w:tc>
          <w:tcPr>
            <w:tcW w:w="8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спетчеризація КНС-1 по вул. Героїв Чорнобиля 25, м. Вал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-20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0</w:t>
            </w:r>
          </w:p>
        </w:tc>
      </w:tr>
      <w:tr>
        <w:trPr/>
        <w:tc>
          <w:tcPr>
            <w:tcW w:w="8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спетчеризація КНС-2 по вул. 1-го Травня 66, м. Вал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-20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</w:t>
            </w:r>
          </w:p>
        </w:tc>
      </w:tr>
      <w:tr>
        <w:trPr/>
        <w:tc>
          <w:tcPr>
            <w:tcW w:w="8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ити приладами обліку всі багатоповерхові об’єкти м. Вал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-20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8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вести фактичні питомі витрати енергоносіїв у відповідність до затверджени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ова підтримка заходів, спрямованих на забезпечення діяльності підприємства, за рахунок місцевого бюджету з метою недопущення відключення систем водопостачання і водовідведення сіл, селищ, міста Валки від електропостачання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 оплату погашення заборгованості за електричну енергію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погашення заборгованості з виплати заробітної плати,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iCs/>
                <w:sz w:val="28"/>
                <w:szCs w:val="28"/>
                <w:lang w:val="uk-UA"/>
              </w:rPr>
              <w:t>відшкодування різниці між розміром ціни (тарифу) на житлово-комунальні послуги, що затверджувалися або погоджувалися рішенням місцевого органу виконавчої влади  та органу місцевого самоврядування, та розміром економічно обґрунтованих витрат на їх виробництво (для населення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-20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171,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81,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9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95,2</w:t>
            </w:r>
          </w:p>
        </w:tc>
      </w:tr>
      <w:tr>
        <w:trPr>
          <w:trHeight w:val="1275" w:hRule="atLeast"/>
        </w:trPr>
        <w:tc>
          <w:tcPr>
            <w:tcW w:w="8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інансова підтримка заходів, спрямованих на забезпечення безперебійної роботи підприємств водопостачання, за рахунок місцевого бюджету на удосконалення і модернізацію систем водопостачання та водовідведення населених пунктів Валківської міської територіальної громади. Впровадження заходів із енергозбереження, придбання лічильників, насосів, водопровідних труб, енергозберігаючого та іншого сучасного технологічного обладнанн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-20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</w:t>
            </w:r>
          </w:p>
        </w:tc>
      </w:tr>
      <w:tr>
        <w:trPr/>
        <w:tc>
          <w:tcPr>
            <w:tcW w:w="8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дбання генератора дизельного (трифазного) потужністю 150 кВт для забезпечення безперебійного електропостачання водозабору по вул. Гоголя, м. Вал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-20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8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дбання генератора дизельного(трифазного) потужністю 100 кВт для забезпечення безперебійного електропостачання КНС-2 по вул. 1-го Травня 66, м. Вал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-20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0</w:t>
            </w:r>
          </w:p>
        </w:tc>
      </w:tr>
      <w:tr>
        <w:trPr/>
        <w:tc>
          <w:tcPr>
            <w:tcW w:w="8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дбання генератора дизельного(трифазного) потужністю 50 кВт для забезпечення безперебійного електропостачання Очисних споруд по вул. 1-го Травня 49, м. Вал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-20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0</w:t>
            </w:r>
          </w:p>
        </w:tc>
      </w:tr>
      <w:tr>
        <w:trPr/>
        <w:tc>
          <w:tcPr>
            <w:tcW w:w="8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дбання генератора дизельного (трифазний/однофазний) потужністю 30 кВт для забезпечення безперебійного електропостачання КНС-1 по вул. Героїв Чорнобиля 25, м. Вал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-20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</w:t>
            </w:r>
          </w:p>
        </w:tc>
      </w:tr>
      <w:tr>
        <w:trPr/>
        <w:tc>
          <w:tcPr>
            <w:tcW w:w="8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дбання аварійно ремонтного автомобіля для Комунального підприємства «Вода» Валківської міської ради Харківської обла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-20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8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дбання приладу для прочистки каналізаційних мереж для Комунального підприємства «Вода» Валківської міської ради Харківської обла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-20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93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tabs>
          <w:tab w:val="clear" w:pos="708"/>
          <w:tab w:val="left" w:pos="93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іської ради                             Людмила ІВАНСЬ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4T16:03:00Z</dcterms:created>
  <dc:creator>Ivanska</dc:creator>
  <dc:description/>
  <cp:keywords/>
  <dc:language>en-US</dc:language>
  <cp:lastModifiedBy>Админ</cp:lastModifiedBy>
  <dcterms:modified xsi:type="dcterms:W3CDTF">2021-08-04T16:05:00Z</dcterms:modified>
  <cp:revision>2</cp:revision>
  <dc:subject/>
  <dc:title/>
</cp:coreProperties>
</file>