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</w:t>
      </w:r>
      <w:r>
        <w:rPr>
          <w:sz w:val="24"/>
          <w:szCs w:val="24"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92639270" r:id="rId2"/>
        </w:object>
      </w:r>
      <w:r>
        <w:rPr/>
        <w:t xml:space="preserve">  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I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ПРОЄКТ     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ереліку земель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сільськогосподар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значення комунальної власності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 оренди на які підлягає продаж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конкурентних засадах (земельних торгах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lang w:val="uk-UA"/>
        </w:rPr>
        <w:t xml:space="preserve">                   </w:t>
      </w:r>
      <w:r>
        <w:rPr>
          <w:sz w:val="28"/>
          <w:szCs w:val="28"/>
          <w:lang w:val="uk-UA"/>
        </w:rPr>
        <w:t>Керуючись статтями 122, 134 – 139 Земельного кодексу України, статтями  26</w:t>
      </w:r>
      <w:r>
        <w:rPr>
          <w:color w:val="FF0000"/>
          <w:sz w:val="28"/>
          <w:szCs w:val="28"/>
          <w:lang w:val="uk-UA"/>
        </w:rPr>
        <w:t>, 42,</w:t>
      </w:r>
      <w:r>
        <w:rPr>
          <w:sz w:val="28"/>
          <w:szCs w:val="28"/>
          <w:lang w:val="uk-UA"/>
        </w:rPr>
        <w:t xml:space="preserve">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1.Внести зміни до Переліку земельних ділянок сільськогосподарського призначення комунальної власності, право оренди на які підлягає продажу на конкурентних засадах (земельних торгах), для ведення товарного сільськогосподарського виробництва (код КВЦПЗ -  01.01), розташованих на території Валківської міської територіальної громади Богодухівського району Харківській області  затвердженого рішення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Валківської міської ради Богодухівського району Харківської області від 21.04.2021р. № 289, шляхом включення наступних земельних ділянок, а саме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 w:eastAsia="uk-UA"/>
        </w:rPr>
        <w:t>6321288000:04:000:0727</w:t>
      </w:r>
      <w:r>
        <w:rPr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 w:eastAsia="uk-UA"/>
        </w:rPr>
        <w:t>3,2007</w:t>
      </w:r>
      <w:r>
        <w:rPr>
          <w:sz w:val="28"/>
          <w:szCs w:val="28"/>
          <w:lang w:val="uk-UA"/>
        </w:rPr>
        <w:t xml:space="preserve"> га.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 w:eastAsia="uk-UA"/>
        </w:rPr>
        <w:t xml:space="preserve">6321255400:03:000:0703 </w:t>
      </w:r>
      <w:r>
        <w:rPr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 w:eastAsia="uk-UA"/>
        </w:rPr>
        <w:t>13,8640</w:t>
      </w:r>
      <w:r>
        <w:rPr>
          <w:sz w:val="28"/>
          <w:szCs w:val="28"/>
          <w:lang w:val="uk-UA"/>
        </w:rPr>
        <w:t xml:space="preserve"> га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а земельної ділянки з кадастровим номером </w:t>
      </w:r>
      <w:r>
        <w:rPr>
          <w:sz w:val="28"/>
          <w:szCs w:val="28"/>
          <w:lang w:val="uk-UA" w:eastAsia="uk-UA"/>
        </w:rPr>
        <w:t xml:space="preserve">6321255400:03:000:0703 </w:t>
      </w:r>
      <w:r>
        <w:rPr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 w:eastAsia="uk-UA"/>
        </w:rPr>
        <w:t>7,2447</w:t>
      </w:r>
      <w:r>
        <w:rPr>
          <w:sz w:val="28"/>
          <w:szCs w:val="28"/>
          <w:lang w:val="uk-UA"/>
        </w:rPr>
        <w:t xml:space="preserve"> га., та викладенням Переліку в новій редакції, що додається (додаток № 1)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прилюднити зазначене рішення на офіційному веб-сайті Валківської міської рад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</w:t>
        <w:tab/>
        <w:t>Валерій СКРИПНІЧЕНКО</w:t>
      </w:r>
    </w:p>
    <w:p>
      <w:pPr>
        <w:pStyle w:val="Normal"/>
        <w:ind w:right="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80"/>
        <w:gridCol w:w="4242"/>
      </w:tblGrid>
      <w:tr>
        <w:trPr>
          <w:trHeight w:val="645" w:hRule="atLeast"/>
        </w:trPr>
        <w:tc>
          <w:tcPr>
            <w:tcW w:w="8662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Додаток № 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val="uk-UA" w:eastAsia="uk-UA"/>
              </w:rPr>
              <w:t>до рішення  __________ сесії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  <w:lang w:val="uk-UA" w:eastAsia="uk-UA"/>
              </w:rPr>
              <w:t xml:space="preserve">____________ скликання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ківської міської ради</w:t>
            </w:r>
          </w:p>
        </w:tc>
      </w:tr>
      <w:tr>
        <w:trPr>
          <w:trHeight w:val="1065" w:hRule="atLeast"/>
        </w:trPr>
        <w:tc>
          <w:tcPr>
            <w:tcW w:w="8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лік земельних ділянок сільськогосподарського призначення комунальної власності, </w:t>
            </w:r>
            <w:r>
              <w:rPr>
                <w:sz w:val="28"/>
                <w:szCs w:val="28"/>
                <w:lang w:val="uk-UA"/>
              </w:rPr>
              <w:t>право на які підлягає продажу на конкурентних засадах (земельних торгах)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000:03:000:084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939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3:000:051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858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3:000:051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154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2:000:124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,549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4:000:102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474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3:000:054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923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3:000:052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,439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2500:03:000:051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,014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3002:00:001:004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060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3000:02:000:070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,749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3000:02:000:070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104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3500:02:000:080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70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3500:01:000:039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323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0300:03:000:035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40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5500:01:000:104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,140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5500:01:000:104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,670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4:000:101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595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4:000:101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,692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4:000:100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570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4:000:102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620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3:000:085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,158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3:000:085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,53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3:000:120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,562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000:04:000:072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200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55400:03:000:070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,864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астина земельної ділянки 6321282500:03:000:052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,244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4,54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ради                                                  Людмила ІВАНСЬ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6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39:00Z</dcterms:created>
  <dc:creator>Admin</dc:creator>
  <dc:description/>
  <cp:keywords/>
  <dc:language>en-US</dc:language>
  <cp:lastModifiedBy>Користувач Windows</cp:lastModifiedBy>
  <cp:lastPrinted>2021-04-19T09:14:00Z</cp:lastPrinted>
  <dcterms:modified xsi:type="dcterms:W3CDTF">2021-08-03T12:51:00Z</dcterms:modified>
  <cp:revision>8</cp:revision>
  <dc:subject/>
  <dc:title/>
</cp:coreProperties>
</file>