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5760019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ибалкою Микол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Рибалки Миколи Василь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земель запасу, площею 10,6797 га (рілля), кадастровий номер  6321287500:01:000:0722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06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340930,73 грн. (триста сорок тисяч дев’ятсот тридцять гривень 7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23865,15 грн. (двадцять три тисячі вісімсот шістдесят п’ять гривень 1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земель запасу, площею 8,3687 га (рілля), кадастровий номер  6321287500:02:000:0746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1 </w:t>
      </w:r>
      <w:r>
        <w:rPr>
          <w:color w:val="000000"/>
          <w:sz w:val="28"/>
          <w:szCs w:val="28"/>
        </w:rPr>
        <w:t>(із останніми змінами, внесеними додатковою угодою від 06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ункту 4: «Нормативна грошова оцінка земельної ділянки відповідно до витягу з технічної документації про нормативну грошову оцінку земельної ділянки складає 241821,35 грн. (двісті сорок одна тисяча вісімсот двадцять одна гривня 35 копійок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16927,49 грн. (шістнадцять тисяч дев’ятсот двадцять сім гривень 4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РИБАЛКОЮ Миколою Василь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РИБАЛЦІ Миколі Василь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203</cp:revision>
  <dc:subject/>
  <dc:title/>
</cp:coreProperties>
</file>