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0081747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Андрющенко Світлан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івно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Андрющенко Світлани Володимирівни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(паю) № 22, площею 4,1467 га (рілля), кадастровий номер  6321281500:04:000:1366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57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4952,65 грн. </w:t>
      </w:r>
      <w:r>
        <w:rPr>
          <w:color w:val="000000"/>
          <w:sz w:val="28"/>
          <w:szCs w:val="28"/>
        </w:rPr>
        <w:t>(сто тридцять чотири тисячі дев’ятсот п’ятдесят дві гривні 6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495,27 грн. (тринадцять тисяч чотириста дев’яносто п’ять гривень 2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 Внести зміни до договору оренди землі, земельної ділянки (паю) № 23, площею 4,1876 га (рілля), кадастровий номер  6321281500:04:000:1367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370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3,01 грн. </w:t>
      </w:r>
      <w:r>
        <w:rPr>
          <w:color w:val="000000"/>
          <w:sz w:val="28"/>
          <w:szCs w:val="28"/>
        </w:rPr>
        <w:t>(сто тридцять шість тисяч триста три гривні      0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30 грн. (тринадцять тисяч шістсот тридцять гривень 30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 Внести зміни до договору оренди землі, земельної ділянки (паю) № 24, площею 4,1873 га (рілля), кадастровий номер  6321281500:04:000:1368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4171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3,25 грн. </w:t>
      </w:r>
      <w:r>
        <w:rPr>
          <w:color w:val="000000"/>
          <w:sz w:val="28"/>
          <w:szCs w:val="28"/>
        </w:rPr>
        <w:t>(сто тридцять шість тисяч двісті дев’яносто три гривні  25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33 грн. (тринадцять тисяч шістсот двадцять дев’ять гривень 3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 Внести зміни до договору оренди землі, земельної ділянки (паю) № 25, площею 4,1874 га (рілля), кадастровий номер  6321281500:04:000:1369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918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296,50 грн. </w:t>
      </w:r>
      <w:r>
        <w:rPr>
          <w:color w:val="000000"/>
          <w:sz w:val="28"/>
          <w:szCs w:val="28"/>
        </w:rPr>
        <w:t>(сто тридцять шість тисяч двісті дев’яносто шість гривень 5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29,65 грн. (тринадцять тисяч шістсот двадцять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 Внести зміни до договору оренди землі, земельної ділянки (паю) № 26, площею 4,1879 га (рілля), кадастровий номер  6321281500:04:000:1370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754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12,78 грн. </w:t>
      </w:r>
      <w:r>
        <w:rPr>
          <w:color w:val="000000"/>
          <w:sz w:val="28"/>
          <w:szCs w:val="28"/>
        </w:rPr>
        <w:t>(сто тридцять шість тисяч триста дванадцять гривень 78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1,28 грн. (тринадцять тисяч шістсот тридцять одна гривня 28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Внести зміни до договору оренди землі, земельної ділянки (паю) № 27, площею 4,1877 га (рілля), кадастровий номер  6321281500:04:000:1371, для ведення товарного сільськогосподарського виробництва (код КВЦПЗД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8 грудня 2017 року, зареєстрованого в Державному реєстрі речових прав на нерухоме майно 16 січня 2018 року за № 24463573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36306,27 грн. </w:t>
      </w:r>
      <w:r>
        <w:rPr>
          <w:color w:val="000000"/>
          <w:sz w:val="28"/>
          <w:szCs w:val="28"/>
        </w:rPr>
        <w:t>(сто тридцять шість тисяч триста шість гривень 27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3630,63 грн. (тринадцять тисяч шістсот тридцять гривень 63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 Внести зміни до договору оренди землі, земельної ділянки резервного фонду, площею 36,3422 га (рілля), кадастровий номер  6321255400:03:000:0407, для ведення товарного сільськогосподарського виробництва (код КВЦПЗД-01.01), розташованої на території Ков’яз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25 грудня 2012 року, зареєстрованого в Державному реєстрі речових прав на нерухоме майно 17 червня 2014 року за   № 6028115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 xml:space="preserve">відповідно до витягу з технічної документації про нормативну грошову оцінку земельної ділянки складає </w:t>
      </w:r>
      <w:r>
        <w:rPr>
          <w:bCs/>
          <w:color w:val="000000"/>
          <w:sz w:val="28"/>
          <w:szCs w:val="28"/>
        </w:rPr>
        <w:t xml:space="preserve">1272996,53 грн. </w:t>
      </w:r>
      <w:r>
        <w:rPr>
          <w:color w:val="000000"/>
          <w:sz w:val="28"/>
          <w:szCs w:val="28"/>
        </w:rPr>
        <w:t>(один мільйон двісті сімдесят дві тисячі дев’ятсот дев’яносто шість гривень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127299,65 грн. (сто двадцять сім тисяч двісті дев’яносто дев’ять гривень 6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8. Внести зміни до договору оренди землі, земельної ділянки земель запасу, площею 22,3520 га (рілля), кадастровий номер  6321287000:02:000:0402, для ведення товарного сільськогосподарського виробництва (код КВЦПЗД -01.01), розташованої на території Сидорен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6 лютого 2007 року, зареєстрованого у Валківському районному відділі реєстрації ХРФ ДП «Центр ДЗК», про що у Державному реєстрі земель вчинено запис від  08 червня 2007 року за № 040768800143 </w:t>
      </w:r>
      <w:r>
        <w:rPr>
          <w:color w:val="000000"/>
          <w:sz w:val="28"/>
          <w:szCs w:val="28"/>
        </w:rPr>
        <w:t xml:space="preserve">(із останніми змінами, внесеними додатковою угодою від 24 лисопада 2015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           09 квітня 2016 року за № 14095842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727473,40 грн. (сімсот двадцять сім тисяч чотириста сімдесят три гривні 40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72747,34 грн. (сімдесят дві тисячі сімсот сорок сім гривень 34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9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АНДРЮЩЕНКО Світланою Володимирівною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Гр. АНДРЮЩЕНКО Світлані Володимирівні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spacing w:before="24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07092018</cp:lastModifiedBy>
  <cp:lastPrinted>2022-01-05T12:51:00Z</cp:lastPrinted>
  <dcterms:modified xsi:type="dcterms:W3CDTF">2022-02-23T10:57:00Z</dcterms:modified>
  <cp:revision>243</cp:revision>
  <dc:subject/>
  <dc:title/>
</cp:coreProperties>
</file>