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180167165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их договорів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К «Дружб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СВК «Дружба»  з доданими до нього матеріалами щодо внесення змін до укладених договорів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1. Внести зміни до договору оренди землі, земельної ділянки (паю) № 40, площею 3,9079 га (рілля), кадастровий номер  6321281000:03:000:0678, для ведення товарного сільськогосподарського виробництва (код КВЦПЗД -01.01), розташованої на території Благодатне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квітня 2009 року, зареєстрованого у Валківському районному відділі реєстрації ХРФ ДП «Центр ДЗК», про що у Державному реєстрі земель вчинено запис від  15.05.2009 року за № 040968800004 </w:t>
      </w:r>
      <w:r>
        <w:rPr>
          <w:color w:val="000000"/>
          <w:sz w:val="28"/>
          <w:szCs w:val="28"/>
        </w:rPr>
        <w:t>(із останніми змінами, внесеними додатковою угодою від 21.11.2014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40030,71 грн. (сто сорок тисяч тридцять гривень 71 копійка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4003,07 грн. (чотирнадцять тисяч три гривні 07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 Внести зміни до договору оренди землі, земельної ділянки (паю) № 41, площею 4,2159 га (рілля), кадастровий номер  6321281000:03:000:0679, для ведення товарного сільськогосподарського виробництва (код КВЦПЗД -01.01), розташованої на території Благодатне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квітня 2009 року, зареєстрованого у Валківському районному відділі реєстрації ХРФ ДП «Центр ДЗК», про що у Державному реєстрі земель вчинено запис від  15.05.2009 року за № 040968800005 </w:t>
      </w:r>
      <w:r>
        <w:rPr>
          <w:color w:val="000000"/>
          <w:sz w:val="28"/>
          <w:szCs w:val="28"/>
        </w:rPr>
        <w:t>(із останніми змінами, внесеними додатковою угодою від 21.11.2014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39149,03 грн. (сто тридцять дев’ять тисяч сто сорок дев’ять гривень 03 копійки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914,90 грн. (тринадцять тисяч дев’ятсот чотирнадцять гривень 90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 Внести зміни до договору оренди землі, земельної ділянки (паю) № 42, площею 4,3603 га (рілля), кадастровий номер  6321281000:03:000:0680, для ведення товарного сільськогосподарського виробництва (код КВЦПЗД -01.01), розташованої на території Благодатне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квітня 2009 року, зареєстрованого у Валківському районному відділі реєстрації ХРФ ДП «Центр ДЗК», про що у Державному реєстрі земель вчинено запис від  15.05.2009 року за № 040968800006 </w:t>
      </w:r>
      <w:r>
        <w:rPr>
          <w:color w:val="000000"/>
          <w:sz w:val="28"/>
          <w:szCs w:val="28"/>
        </w:rPr>
        <w:t>(із останніми змінами, внесеними додатковою угодою від 21.11.2014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39979,69 грн. (сто тридцять дев’ять тисяч дев’ятсот сімдесят дев’ять гривень 69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997,97 грн. (тринадцять тисяч дев’ятсот дев’яносто сім гривень 97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4. Внести зміни до договору оренди землі, земельної ділянки резервного фонду, площею 18,2497 га (рілля), кадастровий номер  6321281000:03:000:0681, для ведення товарного сільськогосподарського виробництва (код КВЦПЗД-01.01), розташованої на території Благодатне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квітня 2009 року, зареєстрованого у Валківському районному відділі реєстрації ХРФ ДП «Центр ДЗК», про що у Державному реєстрі земель вчинено запис від  15.05.2009 року за № 040968800002 </w:t>
      </w:r>
      <w:r>
        <w:rPr>
          <w:color w:val="000000"/>
          <w:sz w:val="28"/>
          <w:szCs w:val="28"/>
        </w:rPr>
        <w:t>(із останніми змінами, внесеними додатковою угодою від 15.11.2012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631019,05 грн. (шістсот тридцять одна тисяча дев’ятнадцять гривень 05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3101,91 грн. (шістдесят три тисячі сто одна гривня 91 копійка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5. Внести зміни до договору оренди землі, земельної ділянки резервного фонду, площею 40,7500 га (рілля), кадастровий номер  6321281000:03:000:0682, для ведення товарного сільськогосподарського виробництва (код КВЦПЗД -01.01), розташованої на території Благодатне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квітня 2009 року, зареєстрованого у Валківському районному відділі реєстрації ХРФ ДП «Центр ДЗК», про що у Державному реєстрі земель вчинено запис від  15.05.2009 року за № 040968800003 </w:t>
      </w:r>
      <w:r>
        <w:rPr>
          <w:color w:val="000000"/>
          <w:sz w:val="28"/>
          <w:szCs w:val="28"/>
        </w:rPr>
        <w:t>(із останніми змінами, внесеними додатковою угодою від 15.11.2012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442398,71 грн. (один мільйон чотириста сорок дві тисячі триста дев’яносто вісім гривень 71 копійка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44239,87 грн. (сто сорок чотири тисячі двісті тридцять дев’ять гривень           87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6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СВК «Дружба», в установленому законодавством порядку, додаткових  угод до діючих договорів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СВК «Дружба»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8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07092018</cp:lastModifiedBy>
  <cp:lastPrinted>2022-01-05T12:51:00Z</cp:lastPrinted>
  <dcterms:modified xsi:type="dcterms:W3CDTF">2022-02-23T11:01:00Z</dcterms:modified>
  <cp:revision>230</cp:revision>
  <dc:subject/>
  <dc:title/>
</cp:coreProperties>
</file>