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0054218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К «Дружб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ВК «Дружба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(паю) № 40, площею 3,9079 га (рілля), кадастровий номер  6321281000:03:000:0678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4 </w:t>
      </w:r>
      <w:r>
        <w:rPr>
          <w:color w:val="000000"/>
          <w:sz w:val="28"/>
          <w:szCs w:val="28"/>
        </w:rPr>
        <w:t>(із останніми змінами, внесеними додатковою угодою від 21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0030,71 грн. (сто сорок тисяч тридцять гривень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003,07 грн. (чотирнадцять тисяч три гривні 0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(паю) № 41, площею 4,2159 га (рілля), кадастровий номер  6321281000:03:000:0679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5 </w:t>
      </w:r>
      <w:r>
        <w:rPr>
          <w:color w:val="000000"/>
          <w:sz w:val="28"/>
          <w:szCs w:val="28"/>
        </w:rPr>
        <w:t>(із останніми змінами, внесеними додатковою угодою від 21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9149,03 грн. (сто тридцять дев’ять тисяч сто сорок дев’ять гривень 0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914,90 грн. (тринадцять тисяч дев’ятсот чотирнадцять гривень 9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 Внести зміни до договору оренди землі, земельної ділянки (паю) № 42, площею 4,3603 га (рілля), кадастровий номер  6321281000:03:000:0680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6 </w:t>
      </w:r>
      <w:r>
        <w:rPr>
          <w:color w:val="000000"/>
          <w:sz w:val="28"/>
          <w:szCs w:val="28"/>
        </w:rPr>
        <w:t>(із останніми змінами, внесеними додатковою угодою від 21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9979,69 грн. (сто тридцять дев’ять тисяч дев’ятсот сімдесят дев’ять гривень 69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997,97 грн. (тринадцять тисяч дев’ятсот дев’яносто сім гривень 9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 Внести зміни до договору оренди землі, земельної ділянки резервного фонду, площею 18,2497 га (рілля), кадастровий номер  6321281000:03:000:0681, для ведення товарного сільськогосподарського виробництва (код КВЦПЗД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2 </w:t>
      </w:r>
      <w:r>
        <w:rPr>
          <w:color w:val="000000"/>
          <w:sz w:val="28"/>
          <w:szCs w:val="28"/>
        </w:rPr>
        <w:t>(із останніми змінами, внесеними додатковою угодою від 15.11.2012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631019,05 грн. (шістсот тридцять одна тисяча дев’ятнадцять гривень 0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3101,91 грн. (шістдесят три тисячі сто одна гривня 9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5. Внести зміни до договору оренди землі, земельної ділянки резервного фонду, площею 40,7500 га (рілля), кадастровий номер  6321281000:03:000:0682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3 </w:t>
      </w:r>
      <w:r>
        <w:rPr>
          <w:color w:val="000000"/>
          <w:sz w:val="28"/>
          <w:szCs w:val="28"/>
        </w:rPr>
        <w:t>(із останніми змінами, внесеними додатковою угодою від 15.11.2012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42398,71 грн. (один мільйон чотириста сорок дві тисячі триста дев’яносто вісім гривень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4239,87 грн. (сто сорок чотири тисячі двісті тридцять дев’ять гривень           8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СВК «Дружба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СВК «Дружба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8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1:00Z</dcterms:modified>
  <cp:revision>230</cp:revision>
  <dc:subject/>
  <dc:title/>
</cp:coreProperties>
</file>