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єкту рішення «Про внесення змін до комплексної Прогр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у Валківській міській територіальній громаді на 2021-2025 роки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ї  рішенням ХІ сесії Валківської 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15 липня 2021 року № 411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ня співфінансування у придбанні службового автомобіля спеціального призначення необхідно провести уточнення в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 xml:space="preserve"> Програмі, а саме в пункті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Напрямки спільної діяльності щодо зміцнення матеріально-технічної бази», виклавши його в новій редакції : «Виділення коштів для придбання засобів зв’язку, оргтехніки, іншого необхідного інвентарю та предметів довгострокового користування у тому числі для придбання автомобіля спеціального призначення, для Дергачівського міжрайонного відділу Управління Служби безпеки України в Харківській області»</w:t>
      </w:r>
    </w:p>
    <w:p>
      <w:pPr>
        <w:pStyle w:val="Style14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Виконання даного рішення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оз результатів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змогу провести співфінансування у придбанні службового автомобіля спеціального призначенн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голови                                                             Ігор НІЗЕЛЬК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40:00Z</dcterms:created>
  <dc:creator>Kerivnyk</dc:creator>
  <dc:description/>
  <cp:keywords/>
  <dc:language>en-US</dc:language>
  <cp:lastModifiedBy>Kerivnyk</cp:lastModifiedBy>
  <cp:lastPrinted>2021-05-06T11:37:00Z</cp:lastPrinted>
  <dcterms:modified xsi:type="dcterms:W3CDTF">2021-10-04T14:26:00Z</dcterms:modified>
  <cp:revision>7</cp:revision>
  <dc:subject/>
  <dc:title/>
</cp:coreProperties>
</file>