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405466135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 «Ков’ягівське зерно»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у на розробку технічної документації із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поділу земельної ділянки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ТОВ «Ков’ягівське зерно</w:t>
      </w:r>
      <w:r>
        <w:rPr>
          <w:b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та додані до нього матеріали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поділу земельної ділянки, керуючись статтями 26, 42, 59 Закону України  «Про місцеве самоврядування в Україні», статтею 12 Земельного кодексу України, статтями 22, 25, 56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врахувавши   висновки та рекомендації постійних комісій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В «Ков’ягівське зерно</w:t>
      </w:r>
      <w:r>
        <w:rPr>
          <w:b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поділу земельної  ділянки кадастровий номер 6321255400:03:000:0680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для обслуговування виробничих будівель</w:t>
      </w:r>
      <w:r>
        <w:rPr>
          <w:sz w:val="28"/>
          <w:szCs w:val="28"/>
          <w:lang w:val="uk-UA"/>
        </w:rPr>
        <w:t xml:space="preserve"> (код КВЦПЗ – 11.02) загальною площею </w:t>
      </w:r>
      <w:r>
        <w:rPr>
          <w:sz w:val="28"/>
          <w:szCs w:val="28"/>
          <w:shd w:fill="FFFFFF" w:val="clear"/>
        </w:rPr>
        <w:t>5.3866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Заводська,9  в смт. Ков’яги  Богодухівського району Харківська області, на дві земельних ділянки площею: 0,2277 га та 5,1589 га.</w:t>
      </w:r>
    </w:p>
    <w:p>
      <w:pPr>
        <w:pStyle w:val="Normal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В «Ков’ягівське зерно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ab/>
        <w:t xml:space="preserve"> 2.1. 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3. Після  розроблення технічної документації із землеустрою щодо поділу земельної ділянки та державної реєстрації земельної ділянки у Державному земельному кадастрі подати  її на затвердження до Валківської міської ради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будівництва, земельних відносин та охорони природи ( Володимир ДАРАГАН )</w:t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Zem_1</cp:lastModifiedBy>
  <cp:lastPrinted>2021-09-01T09:52:00Z</cp:lastPrinted>
  <dcterms:modified xsi:type="dcterms:W3CDTF">2021-10-06T07:06:00Z</dcterms:modified>
  <cp:revision>84</cp:revision>
  <dc:subject/>
  <dc:title/>
</cp:coreProperties>
</file>