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5546320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янам дозволів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розробку технічних документацій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відновлення) меж земельних ділянок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в оренду на території Валківської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 та додані до них матеріали громадян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ів на розробку технічних документацій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1, площею  0,4134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2, площею  0,4594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3, площею  0,4892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, площею  0,4131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4, площею  0,4899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3, площею  0,3415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1, площею  0,4804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5, площею  0,2543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6, площею  0,2543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9, площею  0,2965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0, площею  0,323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1, площею  0,3643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2, площею  0,4181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3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4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5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6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8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8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9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9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0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1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2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3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5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7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8, площею  0,446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9, площею  0,46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0, площею  0,462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1, площею  0,4596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2, площею  0,4583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3, площею  0,4565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4, площею  0,4414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5, площею  0,4773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6, площею  0,4432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5.  </w:t>
      </w:r>
      <w:r>
        <w:rPr>
          <w:sz w:val="28"/>
          <w:szCs w:val="28"/>
        </w:rPr>
        <w:t>Громадянам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5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5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6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7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RePack by Diakov</cp:lastModifiedBy>
  <cp:lastPrinted>2021-09-01T09:53:00Z</cp:lastPrinted>
  <dcterms:modified xsi:type="dcterms:W3CDTF">2021-11-18T14:20:00Z</dcterms:modified>
  <cp:revision>102</cp:revision>
  <dc:subject/>
  <dc:title/>
</cp:coreProperties>
</file>