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300740836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І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95"/>
        <w:gridCol w:w="2907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ід  грудня 2021 року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ind w:left="-243"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____</w:t>
            </w:r>
          </w:p>
        </w:tc>
      </w:tr>
    </w:tbl>
    <w:p>
      <w:pPr>
        <w:pStyle w:val="Normal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громадянам дозволів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розробку технічних документацій 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з землеустрою щодо встановлення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(відновлення) меж земельних ділянок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в натурі (на місцевості)  невитребуваних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ельних часток (паїв) для подальшого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ання в оренду на території Валківської міської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громади Богодухівського району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арківської області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зглянувши клопотання та додані до них матеріали громадян</w:t>
      </w:r>
      <w:r>
        <w:rPr>
          <w:color w:val="000000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 надання дозволів на розробку технічних документацій із землеустрою щодо встановлення (відновлення) меж земельних ділянок в натурі (на місцевості)  невитребуваних земельних часток (паїв)  та додані до  них матеріали, керуючись статтями 26, 42, 59 Закону України  «Про місцеве самоврядування в Україні», статтями 22, 25, 55 Закону України «Про землеустрій», статтею 13 Закону  України «Про порядок виділення в натурі (на місцевості) земельних ділянок власникам земельних часток (паїв)», </w:t>
      </w:r>
      <w:r>
        <w:rPr>
          <w:color w:val="000000"/>
          <w:sz w:val="28"/>
          <w:szCs w:val="28"/>
          <w:lang w:val="uk-UA"/>
        </w:rPr>
        <w:t xml:space="preserve">врахувавши висновки та рекомендації  постійної комісії міської ради з питань містобудування, будівництва,  земельних  відносин та охорони природи Валківська міська рада </w:t>
      </w:r>
      <w:r>
        <w:rPr>
          <w:b/>
          <w:color w:val="000000"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ПОЛЯЦЬКОВОМУ Миколі Іван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41, площею  0,4134 га (пасовища), за рахунок  земель сільськогосподарського призначення колективної власності реформованого КСП «Зоря», з метою подальшої передачі в оренду  для ведення товарного сільськогосподарського виробництва (код КВЦПЗД-01.01) на території Заміського старостинського округу Валківської міської територіальної громади Богодухівського  району Харківської області.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ПОЛЯЦЬКОВОМУ Миколі Іван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42, площею  0,4594 га (пасовища), за рахунок  земель сільськогосподарського призначення колективної власності реформованого КСП «Зоря», з метою подальшої передачі в оренду  для ведення товарного сільськогосподарського виробництва (код КВЦПЗД-01.01) на території Заміського старостинського округу Валківської міської територіальної громади Богодухівського  району Харківської області.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ПОЛЯЦЬКОВОМУ Миколі Іван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43, площею  0,4892 га (пасовища), за рахунок  земель сільськогосподарського призначення колективної власності реформованого КСП «Зоря», з метою подальшої передачі в оренду  для ведення товарного сільськогосподарського виробництва (код КВЦПЗД-01.01) на території Заміського старостинського округу Валківської міської територіальної громади Богодухівського  району Харківської області.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ПОЛЯЦЬКОВОМУ Миколі Іван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15, площею  0,4131 га (пасовища), за рахунок  земель сільськогосподарського призначення колективної власності реформованого КСП «Зоря», з метою подальшої передачі в оренду  для ведення товарного сільськогосподарського виробництва (код КВЦПЗД-01.01) на території Заміського старостинського округу Валківської міської територіальної громади Богодухівського  району Харківської області.      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/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ПОЛЯЦЬКОВОМУ Миколі Іван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14, площею  0,4899 га (пасовища), за рахунок  земель сільськогосподарського призначення колективної власності реформованого КСП «Зоря», з метою подальшої передачі в оренду  для ведення товарного сільськогосподарського виробництва (код КВЦПЗД-01.01) на території Заміського старостинського округу Валківської міської територіальної громади Богодухівського  району Харківської області.    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ПОЛЯЦЬКОВОМУ Миколі Іван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03, площею  0,3415 га (пасовища), за рахунок  земель сільськогосподарського призначення колективної власності реформованого КСП «Зоря», з метою подальшої передачі в оренду  для ведення товарного сільськогосподарського виробництва (код КВЦПЗД-01.01) на території Заміського старостинського округу Валківської міської територіальної громади Богодухівського  району Харківської області.  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/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ПОЛЯЦЬКОВОМУ Миколі Іван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01, площею  0,4804 га (пасовища), за рахунок  земель сільськогосподарського призначення колективної власності реформованого КСП «Зоря», з метою подальшої передачі в оренду  для ведення товарного сільськогосподарського виробництва (код КВЦПЗД-01.01) на території Заміського старостинського округу Валківської міської територіальної громади Богодухівського  району Харківської області.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ЄФІМЕНКО Тетяні Іванівні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55, площею  0,2543 га (пасовища), за рахунок  земель сільськогосподарського призначення колективної власності реформованого КСП «Зоря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 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ЄФІМЕНКО Тетяні Іванівні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56, площею  0,2543 га (пасовища), за рахунок  земель сільськогосподарського призначення колективної власності реформованого КСП «Зоря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ЄФІМЕНКО Тетяні Іванівні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59, площею  0,2965 га (пасовища), за рахунок  земель сільськогосподарського призначення колективної власності реформованого КСП «Зоря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ЄФІМЕНКО Тетяні Іванівні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60, площею  0,3238 га (пасовища), за рахунок  земель сільськогосподарського призначення колективної власності реформованого КСП «Зоря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ЄФІМЕНКО Тетяні Іванівні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61, площею  0,3643 га (пасовища), за рахунок  земель сільськогосподарського призначення колективної власності реформованого КСП «Зоря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ЄФІМЕНКО Тетяні Іванівні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62, площею  0,4181 га (пасовища), за рахунок  земель сільськогосподарського призначення колективної власності реформованого КСП «Зоря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ЄФІМЕНКО Тетяні Іванівні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63, площею  0,4408 га (пасовища), за рахунок  земель сільськогосподарського призначення колективної власності реформованого КСП «Зоря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ЄФІМЕНКО Тетяні Іванівні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64, площею  0,4408 га (пасовища), за рахунок  земель сільськогосподарського призначення колективної власності реформованого КСП «Зоря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  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ЄФІМЕНКО Тетяні Іванівні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65, площею  0,4408 га (пасовища), за рахунок  земель сільськогосподарського призначення колективної власності реформованого КСП «Зоря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7. 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ЄФІМЕНКО Тетяні Іванівні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66, площею  0,4408 га (пасовища), за рахунок  земель сільськогосподарського призначення колективної власності реформованого КСП «Зоря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8. 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ЄФІМЕНКО Тетяні Іванівні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68, площею  0,4408 га (пасовища), за рахунок  земель сільськогосподарського призначення колективної власності реформованого КСП «Зоря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 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9. 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ЄФІМЕНКО Тетяні Іванівні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69, площею  0,4408 га (пасовища), за рахунок  земель сільськогосподарського призначення колективної власності реформованого КСП «Зоря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0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ЄФІМЕНКО Тетяні Іванівні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70, площею  0,4408 га (пасовища), за рахунок  земель сільськогосподарського призначення колективної власності реформованого КСП «Зоря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1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ЄФІМЕНКО Тетяні Іванівні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71, площею  0,4408 га (пасовища), за рахунок  земель сільськогосподарського призначення колективної власності реформованого КСП «Зоря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2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ЄФІМЕНКО Тетяні Іванівні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72, площею  0,4408 га (пасовища), за рахунок  земель сільськогосподарського призначення колективної власності реформованого КСП «Зоря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3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ЄФІМЕНКО Тетяні Іванівні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73, площею  0,4408 га (пасовища), за рахунок  земель сільськогосподарського призначення колективної власності реформованого КСП «Зоря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4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ЄФІМЕНКО Тетяні Іванівні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75, площею  0,4408 га (пасовища), за рахунок  земель сільськогосподарського призначення колективної власності реформованого КСП «Зоря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5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ЄФІМЕНКО Тетяні Іванівні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77, площею  0,4408 га (пасовища), за рахунок  земель сільськогосподарського призначення колективної власності реформованого КСП «Зоря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6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ЄФІМЕНКО Тетяні Іванівні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78, площею  0,4468 га (пасовища), за рахунок  земель сільськогосподарського призначення колективної власності реформованого КСП «Зоря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7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ЄФІМЕНКО Тетяні Іванівні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79, площею  0,46 га (пасовища), за рахунок  земель сільськогосподарського призначення колективної власності реформованого КСП «Зоря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8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ЄФІМЕНКО Тетяні Іванівні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80, площею  0,462 га (пасовища), за рахунок  земель сільськогосподарського призначення колективної власності реформованого КСП «Зоря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9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ЄФІМЕНКО Тетяні Іванівні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81, площею  0,4596 га (пасовища), за рахунок  земель сільськогосподарського призначення колективної власності реформованого КСП «Зоря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0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ЄФІМЕНКО Тетяні Іванівні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82, площею  0,4583 га (пасовища), за рахунок  земель сільськогосподарського призначення колективної власності реформованого КСП «Зоря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1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ЄФІМЕНКО Тетяні Іванівні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83, площею  0,4565 га (пасовища), за рахунок  земель сільськогосподарського призначення колективної власності реформованого КСП «Зоря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2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ЄФІМЕНКО Тетяні Іванівні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84, площею  0,4414 га (пасовища), за рахунок  земель сільськогосподарського призначення колективної власності реформованого КСП «Зоря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3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ЄФІМЕНКО Тетяні Іванівні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85, площею  0,4773 га (пасовища), за рахунок  земель сільськогосподарського призначення колективної власності реформованого КСП «Зоря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4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ЄФІМЕНКО Тетяні Іванівні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86, площею  0,4432 га (пасовища), за рахунок  земель сільськогосподарського призначення колективної власності реформованого КСП «Зоря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5.  </w:t>
      </w:r>
      <w:r>
        <w:rPr>
          <w:sz w:val="28"/>
          <w:szCs w:val="28"/>
        </w:rPr>
        <w:t>Громадянам: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5.1.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5.2. Урахувати інтереси та права суміжних землевласників та землекористувачів.</w:t>
      </w:r>
    </w:p>
    <w:p>
      <w:pPr>
        <w:pStyle w:val="Normal"/>
        <w:spacing w:lineRule="auto" w:line="240"/>
        <w:ind w:left="284"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6. Після державної реєстрації земельної ділянки у Державному земельному кадастрі подати технічну документацію із землеустрою щодо встановлення (відновлення) меж земельної ділянки в натурі (на місцевості) разом із витягом із ДЗК на розгляд до Валківської міської ради для прийняття рішення про надання земельної ділянки в оренду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7. </w:t>
      </w: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Style16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  </w:t>
      </w:r>
      <w:r>
        <w:rPr>
          <w:sz w:val="28"/>
          <w:szCs w:val="28"/>
        </w:rPr>
        <w:t>Міський голова                                                  Валерій СКРИПНІЧЕНК</w:t>
      </w:r>
      <w:r>
        <w:rPr>
          <w:sz w:val="28"/>
          <w:szCs w:val="28"/>
          <w:lang w:val="ru-RU"/>
        </w:rPr>
        <w:t>О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6">
    <w:name w:val="Обычный (веб)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40" w:after="40"/>
      <w:ind w:firstLine="567"/>
      <w:textAlignment w:val="baselin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6:44:00Z</dcterms:created>
  <dc:creator>Admin</dc:creator>
  <dc:description/>
  <cp:keywords/>
  <dc:language>en-US</dc:language>
  <cp:lastModifiedBy>RePack by Diakov</cp:lastModifiedBy>
  <cp:lastPrinted>2021-09-01T09:53:00Z</cp:lastPrinted>
  <dcterms:modified xsi:type="dcterms:W3CDTF">2021-11-18T14:20:00Z</dcterms:modified>
  <cp:revision>102</cp:revision>
  <dc:subject/>
  <dc:title/>
</cp:coreProperties>
</file>