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56610810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 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5220" w:hanging="0"/>
        <w:rPr>
          <w:rFonts w:eastAsia="Droid Sans Fallback;Times New Roman"/>
          <w:b/>
          <w:b/>
          <w:kern w:val="2"/>
          <w:sz w:val="28"/>
          <w:szCs w:val="28"/>
          <w:vertAlign w:val="subscript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встановлення пропорції розподілу суми орендної плати за оренду майна комунальної власності Валківської міської територіальної громади на  2022 рік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 оренду державного та комунального майна»,  постановою Кабінету Міністрів України від 3 червня 2020 року № 483 «Деякі питання оренди державного та комунального майна»,  враховуючи прийняте рішення XVI сесії Валківської міської ради VIII скликання від 22 жовтня 2021 року № 557 «Про визначення орендодавців майна комунальної власності Валківської міської територіальної громади»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  Встановити  пропорцію розподілу суми орендної плати за оренду майна комунальної власності  Валківської міської територіальної громади на 2022 рік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- за нерухоме та індивідуально визначене майно, балансоутримувачем та орендодавцем якого є підприємства, установи, заклади, що належать до комунальної власності Валківської міської територіальної громади – 50% орендної плати до місцевого бюджету; 50% - орендної плати -  балансоутримувачу (орендодавцю);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- за нерухоме та індивідуально визначене майно комунальної власності Валківської міської територіальної громади орендодавцем, якого є Валківська міська рада – 100% орендної плати до місцевого бюджету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Times New Roman"/>
          <w:bC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 Керівникам підприємств, установ, закладів що належать до комунальної власності Валківської міської територіальної громади: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1. Керуватись цим рішенням при укладенні договорів оренди та за необхідності забезпечити внесення змін до діючих договорів оренди в частині розподілу суми орендної плати;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2. Кошти, отримані від оренди комунального майна використовувати на забезпечення статутної діяльності підприємств, установ, закладів з метою поліпшення матеріально - технічної бази та ремонту об’єктів нерухомості;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3. Щоквартально подавати звіт про нарахування та сплату орендної плати в розрізі орендодавців у відділ комунальної  власності Валківської міської ради до 20  числа місяця наступного за звітним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і комісії  міської ради з питань планування, фінансів,бюджету, соціально – економічного розвитку, інвестиційної діяльності та регуляторної політики (Євген </w:t>
      </w:r>
      <w:r>
        <w:rPr>
          <w:caps/>
          <w:sz w:val="28"/>
          <w:szCs w:val="28"/>
          <w:lang w:val="uk-UA"/>
        </w:rPr>
        <w:t xml:space="preserve">Шаповал)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04:00Z</dcterms:created>
  <dc:creator>user</dc:creator>
  <dc:description/>
  <cp:keywords/>
  <dc:language>en-US</dc:language>
  <cp:lastModifiedBy>Юля_Компан</cp:lastModifiedBy>
  <cp:lastPrinted>2021-10-19T11:32:00Z</cp:lastPrinted>
  <dcterms:modified xsi:type="dcterms:W3CDTF">2021-12-08T08:04:00Z</dcterms:modified>
  <cp:revision>23</cp:revision>
  <dc:subject/>
  <dc:title>У К Р А Ї Н А</dc:title>
</cp:coreProperties>
</file>