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77278534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Про надання ФОП Овчарову М.В. дозвол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ку технічної документації  із землеустрою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Костівського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ростинського округу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Харківської області</w:t>
      </w:r>
      <w:r>
        <w:rPr>
          <w:b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</w:t>
      </w:r>
      <w:r>
        <w:rPr>
          <w:sz w:val="28"/>
          <w:szCs w:val="28"/>
          <w:lang w:val="uk-UA"/>
        </w:rPr>
        <w:t xml:space="preserve">ФОП Овчарова М.В. 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ього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6, площею  0,6283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7, площею  0,6282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8, площею  0,6282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86, площею  0,6282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87, площею  0,6283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97, площею  0,6283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3, площею  0,4227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4(1), площею  0,822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4(2), площею  0,7035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6, площею  0,875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7, площею  0,789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8, площею  0,7621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9, площею  0,875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5(1), площею  0,266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5(2), площею  0,4176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0, площею  0,875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3, площею  0,5699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4, площею  0,5697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6, площею  0,569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9, площею  0,569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8, площею  0,5699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5, площею  0,569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7(1), площею  0,3176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7(2), площею  0,2523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1, площею  1,0317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59, площею  0,646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69, площею  0,7437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70, площею  0,574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71, площею  0,5734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72, площею  0,5706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76, площею  0,730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73, площею  0,5706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6(1), площею  0,4533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6(2), площею  0,4847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7, площею  0,5975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8(1), площею  0,3324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8(2), площею  0,265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9(1), площею  0,2493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9(2), площею  0,3482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40, площею  0,596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1.  ФОП ОВЧАРОВУ Миколі Володимировичу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1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1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2. Після державної реєстрації земельних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3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07092018</cp:lastModifiedBy>
  <cp:lastPrinted>2022-01-06T10:19:00Z</cp:lastPrinted>
  <dcterms:modified xsi:type="dcterms:W3CDTF">2022-02-23T11:14:00Z</dcterms:modified>
  <cp:revision>149</cp:revision>
  <dc:subject/>
  <dc:title/>
</cp:coreProperties>
</file>