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97976162" r:id="rId2"/>
        </w:objec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 </w:t>
      </w: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ПРОЕКТ      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8789" w:leader="none"/>
        </w:tabs>
        <w:ind w:right="4109" w:hanging="0"/>
        <w:rPr/>
      </w:pPr>
      <w:r>
        <w:rPr>
          <w:b/>
          <w:sz w:val="28"/>
          <w:szCs w:val="28"/>
        </w:rPr>
        <w:t xml:space="preserve">Про внесення змін до укладених договорів оренди землі з гр. Діжиченком О.М.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згоди на передачу земельних ділянок в суборен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клопотання гр. Діжиченка О.М. з доданими до нього матеріалами щодо внесення змін до укладених договорів оренди землі у відповідності до пункту 34,  керуючись статтями 12, 22, 93, 122, 125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Змінити сторону у договорі оренди землі, земельної ділянки земель запасу, площею 19,8666 га (рілля), кадастровий номер  6321285000:01:000:0650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2712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2. Надати згоду гр. ДІЖИЧЕНКУ Олександру Миколайовичу на передачу в суборенду ФГ «АГРОФОРТУНА»  земельної ділянки, площею 19,8666 га, кадастровий номер 6321285000:01:000:0650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1. та 1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мінити сторону у договорі оренди землі, земельної ділянки земель запасу, площею 7,2636  га (рілля), кадастровий номер  6321285000:01:000:0649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708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Надати згоду гр. ДІЖИЧЕНКУ Олександру Миколайовичу на передачу в суборенду ФГ «АГРОФОРТУНА» земельної ділянки, площею        7,2636 га, кадастровий номер 6321285000:01:000:0649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2. та 2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мінити сторону у договорі оренди землі, земельної ділянки земель запасу, площею 21,4333 га (рілля), кадастровий номер  6321285000:01:000:0644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2835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2. Надати згоду гр. ДІЖИЧЕНКУ Олександру Миколайовичу на передачу в суборенду ФГ «АГРОФОРТУНА» земельної ділянки, площею        21,4333 га, кадастровий номер 6321285000:01:000:0644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3. та 3.1. даного рішенн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 Змінити сторону у договорі оренди землі, земельної ділянки земель запасу, площею 8,3963  га (рілля), кадастровий номер  6321285000:01:000:0648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0766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 Надати згоду гр. ДІЖИЧЕНКУ Олександру Миколайовичу на передачу в суборенду ФГ «АГРОФОРТУНА» земельної ділянки, площею        8,3963 га, кадастровий номер 6321285000:01:000:0648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4. та 4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 Змінити сторону у договорі оренди землі, земельної ділянки резервного фонду, площею 30,6376 га (рілля), кадастровий номер  6321285000:03:000:0424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7 лютого 2015 року, зареєстрованого в Державному реєстрі речових прав на нерухоме майно 30 березня 2015 року за № 9236504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2. Надати згоду гр. ДІЖИЧЕНКУ Олександру Миколайовичу на передачу в суборенду ФГ «АГРОФОРТУНА» земельної ділянки, площею        30,6376 га, кадастровий номер 6321285000:03:000:0424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5. та 5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Змінити сторону у договорі оренди землі, земельної ділянки земель запасу, площею 7,1783 га (рілля), кадастровий номер  6321255400:03:000:0798, для ведення фермерського господарства (код КВЦПЗД 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 17 січня 2015 року, реєстраційний номер об’єкта нерухомого майна 4942960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6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адати згоду гр. ДІЖИЧЕНКУ Олександру Миколайовичу на передачу в суборенду ФГ «АГРОФОРТУНА» земельної ділянки, площею 7,1783 га, кадастровий номер 6321255400:03:000:0798, для ведення фермерського господарства (код КВЦПЗД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6. та 6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Змінити сторону у договорі оренди землі, земельної ділянки резервного фонду, площею 30,8187 га (рілля), кадастровий номер  6321255400:03:000:0799, для ведення фермерського господарства (код КВЦПЗД 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116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. Надати згоду гр. ДІЖИЧЕНКУ Олександру Миколайовичу на передачу в суборенду ФГ «АГРОФОРТУНА» земельної ділянки, площею  30,8187 га, кадастровий номер 6321255400:03:000:0799, для ведення фермерського господарства (код КВЦПЗД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7. та 7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Змінити сторону у договорі оренди землі, земельної ділянки земель запасу, площею 16,1716 га (рілля), кадастровий номер  6321282000:02:000:0333, для ведення фермерського господарства (код КВЦПЗД 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471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2. Надати згоду гр. ДІЖИЧЕНКУ Олександру Миколайовичу на передачу в суборенду ФГ «АГРОФОРТУНА» земельної ділянки, площею 16,1716 га, кадастровий номер 6321282000:02:000:0333, для ведення фермерського господарства (код КВЦПЗД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8. та 8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Змінити сторону у договорі оренди землі, земельної ділянки земель запасу, площею 10,9548 га (рілля), кадастровий номер  6321282000:02:000:0335, для ведення фермерського господарства (код КВЦПЗД 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281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2. Надати згоду гр. ДІЖИЧЕНКУ Олександру Миколайовичу на передачу в суборенду ФГ «АГРОФОРТУНА» земельної ділянки, площею 10,9548 га, кадастровий номер 6321282000:02:000:0335, для ведення фермерського господарства (код КВЦПЗД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9. та 9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 Надати право Валківському міському голові на укладання з                              гр. ДІЖИЧЕНКОМ Олександром Миколай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 Гр. ДІЖИЧЕНКУ Олександру Миколай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 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,8666 га       642587,14 грн.       10%         64258,71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,2636 га         198493,95 грн.       10%         19849,40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,4333 га       571995,38 грн.       10%         57199,54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,3963 га         231494,64 грн.       10%         23149,46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,6376 га       1019385,91 грн.     10%         101938,59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,1783 га         193347,80 грн.       10%         19334,78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,8187 га       950120,58 грн.       10%         95012,06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,1716 га       309303,63 грн.       10%         30930,36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,9548 га       273134,78 грн.       10%         27313,48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0:59:00Z</dcterms:modified>
  <cp:revision>335</cp:revision>
  <dc:subject/>
  <dc:title/>
</cp:coreProperties>
</file>