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8290391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ind w:right="5385" w:hanging="0"/>
        <w:rPr/>
      </w:pPr>
      <w:r>
        <w:rPr>
          <w:b/>
          <w:sz w:val="28"/>
          <w:szCs w:val="28"/>
        </w:rPr>
        <w:t>Про затвердження проектів землеустрою щодо відведення земельних ділянок громадянам для ведення індивідуального садівництва та передачі їх у власність</w:t>
      </w:r>
      <w:r>
        <w:rPr/>
        <w:t> 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клопотання та додані до них матеріали громадян про затвердження проектів землеустрою щодо відведення земельних ділянок для ведення індивідуального садівництва та надання їх у власність, керуючись статями 26, 42, 59 Закону України «Про місцеве самоврядування в Україні», статтями 12, 22, 116, 118, 121, 122, 126, 186 Земельн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</w:t>
      </w:r>
      <w:r>
        <w:rPr>
          <w:b/>
          <w:sz w:val="28"/>
          <w:szCs w:val="28"/>
        </w:rPr>
        <w:t xml:space="preserve"> 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1. Затвердити проект землеустрою щодо відведення земельної ділянки у власність гр. Стецюрі Світлані Миколаївні для ведення індивідуального садівництва, яка розташована за адресою: смт Ков’яги Богодухівський район  Харківська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ередати у приватну власність гр. СТЕЦЮРІ Світлані Миколаївні земельну ділянку, кадастровий номер 6321255400:01:000:0813, площею 0,1000 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 Затвердити проект землеустрою щодо відведення земельної ділянки у власність гр. Гнітєєвій Вікторії Леонідівні для ведення індивідуального садівництва, яка розташована в СТ «УТОГ», ділянка № 3,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едати у приватну власність гр. ГНІТЄЄВІЙ Вікторії Леонідівні земельну ділянку, кадастровий номер 6321256000:01:000:0584, площею 0,1064 га, із земель сільськогосподарського призначення комунальної власності для ведення індивідуального садівництва (код КВЦПЗД-01.05), </w:t>
      </w:r>
      <w:r>
        <w:rPr>
          <w:color w:val="000000"/>
          <w:sz w:val="28"/>
          <w:szCs w:val="28"/>
        </w:rPr>
        <w:t>розташованої в СТ«УТОГ», ділянка № 3, на території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3. Затвердити проект землеустрою щодо відведення земельної ділянки у власність гр. Гнітєєву Валерію Анатолійовичу для ведення індивідуального садівництва, яка розташована в СТ «УТОГ», ділянка № 1,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едати у приватну власність гр. ГНІТЄЄВУ Валерію Анатолійовичу земельну ділянку, кадастровий номер 6321256000:01:000:0582, площею 0,1064 га, із земель сільськогосподарського призначення комунальної власності для ведення індивідуального садівництва (код КВЦПЗД-01.05), </w:t>
      </w:r>
      <w:r>
        <w:rPr>
          <w:color w:val="000000"/>
          <w:sz w:val="28"/>
          <w:szCs w:val="28"/>
        </w:rPr>
        <w:t>розташованої в СТ«УТОГ», ділянка № 1, на території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 Затвердити проект землеустрою щодо відведення земельної ділянки у власність гр. Водолажській Олені Анатоліївні для ведення індивідуального садівництва, яка розташована в СТ «УТОГ», ділянка № 16,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ередати у приватну власність гр. ВОДОЛАЖСЬКІЙ Олені Анатоліївні земельну ділянку, кадастровий номер 6321256000:01:000:0583, площею 0,1064 га, із земель сільськогосподарського призначення комунальної власності для ведення індивідуального садівництва (код КВЦПЗД-01.05), </w:t>
      </w:r>
      <w:r>
        <w:rPr>
          <w:color w:val="000000"/>
          <w:sz w:val="28"/>
          <w:szCs w:val="28"/>
        </w:rPr>
        <w:t>розташованої в СТ«УТОГ», ділянка № 16, на території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5. Затвердити проект землеустрою щодо відведення земельної ділянки гр.Мирошниченко Ксенії Павлівні для індивідуального садівництва, розташованої по вул. Центральна в с. Шарівка на території 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 Передати у приватну власність гр. МИРОШНИЧЕНКО Ксенії Павлівні земельну ділянку, кадастровий номер 6321288501:00:001:0235, площею 0,1200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вул.Центральна, с. Шарівка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6. Затвердити проект землеустрою щодо відведення земельної ділянки гр.Губській Ірині Яківні для індивідуального садівництва, розташованої по вул.Миру в с. Мельникове на території 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Передати у приватну власність гр. ГУБСЬКІЙ Ірині Яківні земельну ділянку, кадастровий номер 6321284001:00:001:0267, площею 0,1200 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вул. Миру, с. Мельникове, Богодухівський район, Харківська област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Попередити громадян про те, щ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8. Громадян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1. Використовувати земельну ділянку за цільовим призначенням, з дотриманням вимог статей 91, 103 Земельного кодексу України, Закону України «Про особисте селянське господарство» та інших нормативно-правових ак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3дійснювати заходи щодо охорони родючості грунтів, передбачені статтею 37 Закону України «Про охорону земель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9. 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Валерій СКРИПНІЧЕНКО</w:t>
      </w:r>
      <w:r>
        <w:rPr/>
        <w:t> </w:t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RePack by Diakov</cp:lastModifiedBy>
  <cp:lastPrinted>2021-10-12T10:26:00Z</cp:lastPrinted>
  <dcterms:modified xsi:type="dcterms:W3CDTF">2021-11-18T14:13:00Z</dcterms:modified>
  <cp:revision>60</cp:revision>
  <dc:subject/>
  <dc:title/>
</cp:coreProperties>
</file>