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2207184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верес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техніч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ій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 земельних ділянок в нату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для бу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обслуговування житл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у, господарських будів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(присадибна ділянка) 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12, 116, 118, 121, 122, 186 Земельного кодексу України,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 гр. Бевз Наталії Вячеславівни,  розташованої по вул. Селянська, 7, с. Сніжків на території Сніжківської сільської ради Валківського  району Харківської області на ім’я гр. Носатова Богдана Васильо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и у приватну власність гр. НОСАТОВУ Богдану Васильовичу земельну ділянку, кадастровий номер 6321287501:00:001:0461, площею 0,1461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Селянська, 7, с. Сніжків,  Богодухівський район, Харківська обл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                         гр. Дрокіної Олени Петрівни для будівництва та обслуговування житлового будинку, господарських будівель і споруд по вул. Дачній, 15, с. Корсунове, Богодухівського  району Харк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ти у приватну власність гр. ДРОКІНІЙ Олені Петрівні земельну ділянку, кадастровий номер 6321280303:00:001:006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Дачна, 15, с. Корсунове, 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твердити технічну документацію із землеустрою щодо встановлення (відновлення) меж земельної ділянки в натурі (на місцевості)                          гр. Доража Олексія Андрійовича для будівництва та обслуговування житлового будинку, господарських будівель і споруд  по вул. Вишневій, 22, с. Огульці Богодухівський район, Харківська область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FF000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Передати у приватну власність гр. ДОРАЖУ Олексію Андрійовичу земельну ділянку, кадастровий номер 6321285501:00:001:0466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Вишнева, 22, с. Огульці,  Богодухівський район, Харківська область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Затвердити технічну документацію із землеустрою щодо встановлення (відновлення) меж земельної ділянки в натурі (на місцевості)                          гр. Носової Раїси Миколаївни для будівництва і обслуговування житлового будинку, господарських будівель і споруд  (присадибна ділянка), розташованої в с. Халимонівка, вул. Халимонівська, 10 Валківського 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Передати у приватну власність гр. НОСОВІЙ Раїсі Миколаївні земельну ділянку, кадастровий номер 6321255404:00:001:001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Халимонівська, 10, с. Халимон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твердити технічну документацію із землеустрою щодо встановлення (відновлення) меж земельної ділянки в натурі (на місцевості)                          гр. Якініна Дмитра Геннадійовича та гр. Якуніної Надії Павлівни для будівництва та обслуговування житлового будинку, господарських будівель і споруд  по вул. Садовій, 11, с. Шарівка,  Валківського  району Харківської області на ім’я гр. Ніколєнко Тетяни Юріїв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власність гр. НІКОЛЄНКО Тетяні Юріївні земельну ділянку, кадастровий номер 6321288501:00:001:021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Садова, 11, с. Шарівка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 (присадибна ділянка) гр. Лісаєва Михайла Олексійовича, розташованої пров. Харківський, 5 в смт Ков’яги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Передати у приватну власність гр. ЛІСАЄВУ Михайлу Олексійовичу земельну ділянку, кадастровий номер 6321255400:03:000:1026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пров. Харківський, 5, смт Ков’яг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Затвердити технічну документацію із землеустрою щодо встановлення (відновлення) меж земельної ділянки в натурі (на місцевості)                          гр. Халимона Миколи Дмитровича для будівництва і обслуговування житлового будинку, господарських будівель і споруд  (присадибна ділянка), розташованої в с. Трохимівка, вул. Трохимівська, 70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1. Передати у приватну власність гр. ХАЛИМОНУ Миколі Дмитровичу земельну ділянку, кадастровий номер 6321255403:00:001:005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Трохимівська, 70, с. Трохимівка,  Богодухівський район, Харківська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та обслуговування житлового будинку, господарських будівель і споруд (присадибна ділянка) гр. Пилипенко Тетяни Борисівни та гр. Пилипенко Валентини Федорівни, розташованої вул. Коцюбинського, 34 в м. Валки на території Валківської міської ради Богодухівського району Харківської області на ім’я гр. Пилипенко Тетяни Борисів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. Передати у приватну власність гр. ПИЛИПЕНКО Тетяні Борисівні земельну ділянку, кадастровий номер 6321210100:00:023:0135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Коцюбинського, 34,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Затвердити технічну документацію із землеустрою щодо встановлення (відновлення) меж земельної ділянки в натурі (на місцевості)                          гр. Коток Михайла Івановича для будівництва та обслуговування житлового будинку, господарських будівель і споруд  по вул. Партолих, 118, с. Огульці Богодухівський район, Харківська обла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1. Передати у приватну власність гр. КОТКУ Михайлу Івановичу земельну ділянку, кадастровий номер 6321285501:00:001:0466, площею 0,2225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артолих, 118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Затвердити технічну документацію із землеустрою щодо встановлення (відновлення) меж земельної ділянки в натурі (на місцевості)                          гр. Петренка Павла Юхимовича для будівництва та обслуговування житлового будинку, господарських будівель і споруд  по вул. Партолих, 107, с. Огульці, Богодухівського району 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1. Передати у приватну власність гр. ПЕТРЕНКУ Павлу Юхимовичу земельну ділянку, кадастровий номер 6321285501:00:001:0463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Партолих, 107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Затвердити технічну документацію із землеустрою щодо встановлення (відновлення) меж земельної ділянки в натурі (на місцевості)                          гр. Макаренко Лідії Федорівни для будівництва та обслуговування житлового будинку, господарських будівель і споруд  по вул. Сонячній, 46,   с. Огульці, Богодухівського району 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1. Передати у приватну власність гр. МАКАРЕНКО Лідії Федорівні земельну ділянку, кадастровий номер 6321285501:00:001:0464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Сонячна, 46, с. Огульці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твердити технічну документацію із землеустрою щодо встановлення (відновлення) меж земельної ділянки в натурі (на місцевості)                          гр. Красюк Зої Павлівни для будівництва і обслуговування житлового будинку, господарських будівель і споруд (присадибна ділянка), яка розташована за адресою: вул. Вусівська, 7, м. Валки, Богодухівський р-н, Харківська обл. на ім’я гр. Дмітрієва Рєната Олександрович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1. Передати у приватну власність гр. ДМІТРІЄВУ Рєнату Олександровичу земельну ділянку, кадастровий номер 6321210100:00:047:0095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вул. Вусівська, 7, 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13. Затвердити технічну документацію із землеустрою щодо встановлення (відновлення) меж земельної ділянки в натурі (на місцевості)                          гр. Іванського Олександра Миколайовича для будівництва і обслуговування житлового будинку, господарських будівель і споруд  (присадибна ділянка) в м. Валки, вул. Полтавська, 58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1. Передати у приватну власність гр. ІВАНСЬКОМУ Олександру Миколайовичу земельну ділянку, кадастровий номер 6321210100:00:031:0142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Полтавська, 58,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                         гр. </w:t>
      </w:r>
      <w:r>
        <w:rPr>
          <w:sz w:val="28"/>
          <w:szCs w:val="28"/>
          <w:lang w:val="ru-RU"/>
        </w:rPr>
        <w:t>Гребінника Сергія Костянтиновича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 (присадибна ділянка) в м. Валки, вул. І. Коваля, 15 на території Валківської міської ради Богодухівського  району Харк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Передати у приватну власність гр. ГРЕБІННИКУ Сергію Костянтиновичу земельну ділянку, кадастровий номер 6321210100:00:038:0098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Коваля І., 15,     м. Валки, 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 в натурі (на місцевості)                          гр. Бездітка Петра Васильовича для будівництва і обслуговування житлового будинку, господарських будівель і споруд (присадибна ділянка), розташованої в с. Сидоренкове, вул. Центральна, 32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1. Передати у приватну власність гр. БЕЗДІТКУ Петру Васильовичу земельну ділянку, кадастровий номер 6321287001:00:001:0259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Центральна, 32,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с. Кантакузівка, вул. Ватутіна, 13 на території Валківської міської р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.1. Передати у приватну власність гр. ЩЕРБАКОВІЙ Ользі Іванівні земельну ділянку, кадастровий номер 6321287504:00:001:009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Ватутіна, 13, с. Кантакузівка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Затвердити технічну документацію із землеустрою щодо встановлення (відновлення) меж земельної ділянки в натурі (на місцевості)                          для будівництва і обслуговування житлового будинку, господарських будівель і споруд (присадибна ділянка), яка розташована в с. Сніжків,          вул. Абрикосова, 5 на території Валківської міської ради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1. Передати у приватну власність гр. ТОЧЦІ Сергію Миколайовичу земельну ділянку, кадастровий номер 6321287501:00:001:0510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вул. Абрикосова, 5, с. Сніжків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Затвердити технічну документацію із землеустрою щодо встановлення (відновлення) меж земельної ділянки в натурі (на місцевості)                          гр. Протаса Василя Миколайовича для будівництва та обслуговування житлового будинку, господарських будівель і споруд  по вул. Холодного А., 54,   с. Огульці, Богодухівського району  Харківської області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1. Передати у приватну власність гр. ПРОТАСУ Василю Миколайовича земельну ділянку, кадастровий номер 6321285501:00:001:046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вул. Холодного А., 54,  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Затвердити технічну документацію із землеустрою щодо встановлення (відновлення) меж земельної ділянки в натурі (на місцевості)                          гр. Золотаренко Олени Володимирівни для будівництва і обслуговування житлового будинку, господарських будівель і споруд (присадибна ділянка) в с. Сніжків, вул. Ковпака, 56 Богодухівського  району Харків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1. Передати у приватну власність гр. ЗОЛОТАРЕНКО Олені Володимирівні земельну ділянку, кадастровий номер 6321287501:00:020:0112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вул. Холодного А., 54,   с. Огульці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Затвердити технічну документацію із землеустрою щодо встановлення (відновлення) меж земельної ділянки в натурі (на місцевості)                          гр. Бровко Анатолій Юхимович для будівництва і обслуговування житлового будинку, господарських будівель і споруд (присадибна ділянка), яка розташована за адресою: вул. Трудова, 6, с. Черемушна, Богодухівський  р-н, Харківська об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.1. Передати у приватну власність гр. БРОВКУ Анатолію Юхимовичу земельну ділянку, кадастровий номер 6321288001:00:001:0447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вул. Трудова, 6, с. Черемушна,,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 Затвердити технічну документацію із землеустрою щодо встановлення (відновлення) меж земельної ділянки в натурі (на місцевості)                          гр. Мірошниченка Івана Івановича для будівництва і обслуговування житлового будинку, господарських будівель і споруд (присадибна ділянка), розташованої в с. Сидоренкове, вул. ім. Рябухи М. Л. Богодухівського району  Харківської област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1. Передати у приватну власність гр. Мірошниченку Івану Івановичу земельну ділянку, кадастровий номер 6321287001:00:001:0288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</w:t>
      </w:r>
      <w:r>
        <w:rPr>
          <w:color w:val="000000"/>
          <w:sz w:val="28"/>
          <w:szCs w:val="28"/>
        </w:rPr>
        <w:t>розташовану на території Валківської міської територіальної громади за адресою:</w:t>
      </w:r>
      <w:r>
        <w:rPr>
          <w:sz w:val="28"/>
          <w:szCs w:val="28"/>
        </w:rPr>
        <w:t xml:space="preserve">                                вул. ім. Рябухи М. Л., с. Сидоренкове,  Богодухівський район, Харківська обла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>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2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23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                                          Валерій СКРИПНІ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1:00Z</dcterms:created>
  <dc:creator>Admin</dc:creator>
  <dc:description/>
  <cp:keywords/>
  <dc:language>en-US</dc:language>
  <cp:lastModifiedBy>Користувач Windows</cp:lastModifiedBy>
  <dcterms:modified xsi:type="dcterms:W3CDTF">2021-09-20T12:33:00Z</dcterms:modified>
  <cp:revision>20</cp:revision>
  <dc:subject/>
  <dc:title/>
</cp:coreProperties>
</file>