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499768623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робку проекту землеустрою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розміщення індустріального пар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емля і вода»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9" w:hanging="0"/>
        <w:jc w:val="both"/>
        <w:rPr/>
      </w:pPr>
      <w:r>
        <w:rPr>
          <w:sz w:val="28"/>
          <w:szCs w:val="28"/>
          <w:lang w:val="uk-UA"/>
        </w:rPr>
        <w:tab/>
        <w:t xml:space="preserve">Керуючись статтями 79-1, 122, 123, 124, 134 Земельного кодексу України, статтями 26, 42, 59 Закону України «Про місцеве самоврядування в Україні», статтею 50 Закону України «Про землеустрій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>Розробити проект землеустрою щодо відведення земельної ділянки зі зміною цільового призначення із земель запасу лісогосподарського призначення  на землі промисловості, транспорту, зв’язку, енергетики, оборони та іншого призначення з метою створення індустріального парку «Земля і вода», орієнтовною площею 23,0000 га, розташованої на території Костівського старостинського округ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лківської міської територіальної громад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Валківському міському голові забезпечити, в установленому законодавством порядку, проведення відбору виконавця робіт та надати право на укладання відповідного договор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Контроль за виконанням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ind w:right="8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 xml:space="preserve">                                 </w:t>
        <w:tab/>
        <w:t>Валерій СКРИПНІ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66" w:gutter="0" w:header="0" w:top="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overflowPunct w:val="false"/>
      <w:spacing w:before="40" w:after="40"/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31:00Z</dcterms:created>
  <dc:creator>Admin</dc:creator>
  <dc:description/>
  <cp:keywords/>
  <dc:language>en-US</dc:language>
  <cp:lastModifiedBy>RePack by Diakov</cp:lastModifiedBy>
  <dcterms:modified xsi:type="dcterms:W3CDTF">2021-11-18T14:24:00Z</dcterms:modified>
  <cp:revision>4</cp:revision>
  <dc:subject/>
  <dc:title/>
</cp:coreProperties>
</file>