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1629719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50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у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із   державної власності      </w:t>
      </w:r>
      <w:r>
        <w:rPr>
          <w:b/>
          <w:sz w:val="28"/>
          <w:szCs w:val="28"/>
        </w:rPr>
        <w:t>окремо визначеного майна, що перебуває у користуванні центру надання адміністративних послуг Валківської міської ради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«Про місцеве самоврядування в Україні», Законом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>від 21 вересня 1998 року № 1482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«Про передачу об'єктів права державної та комунальної власності» (із змінами)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, розглянувши </w:t>
      </w:r>
      <w:r>
        <w:rPr>
          <w:rFonts w:cs="Times New Roman" w:ascii="Times New Roman" w:hAnsi="Times New Roman"/>
          <w:b w:val="false"/>
          <w:i w:val="false"/>
        </w:rPr>
        <w:t xml:space="preserve">клопотання Богодухівської районної державної адміністрації Харківської області,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Надати згоду на безоплатне прийняття у комунальну власність Валківської міської територіальної громади із державної власності окремо визначеного майна, що перебуває у користуванні центру надання адміністративних послуг Валківської міської ради, а саме комп’ютера в комплекті, 2019 року випуску, інвентарний номер 104900140, балансовою вартістю 17000,00  грн., сума зносу 1984,00 грн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6:00Z</dcterms:created>
  <dc:creator>Boss2</dc:creator>
  <dc:description/>
  <cp:keywords/>
  <dc:language>en-US</dc:language>
  <cp:lastModifiedBy>RePack by Diakov</cp:lastModifiedBy>
  <cp:lastPrinted>2016-02-12T16:13:00Z</cp:lastPrinted>
  <dcterms:modified xsi:type="dcterms:W3CDTF">2021-11-18T15:08:00Z</dcterms:modified>
  <cp:revision>52</cp:revision>
  <dc:subject/>
  <dc:title>У К Р А Ї Н А</dc:title>
</cp:coreProperties>
</file>