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869804095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их договорів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Партолою Сергієм Миколайовичем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гр. Партоли Сергія Миколайовича  з доданими до нього матеріалами щодо внесення змін до укладених договорів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 Внести зміни до договору оренди землі, земельної ділянки (паю) № 316, площею 5,7754 га (рілля), кадастровий номер  6321280500:03:000:0334, для ведення товарного сільськогосподарського виробництва (код КВЦПЗД -01.01), розташованої на території Баран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7 червня  2014 року, зареєстрованого в Державному реєстрі речових прав на нерухоме майно 02 липня 2014 року за № 6189371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50900,04 грн. (сто п’ятдесят тисяч дев’ятсот гривень              04 копійки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15090,00 грн. (п’ятнадцять тисяч дев’яносто гривень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 Внести зміни до договору оренди землі, земельної ділянки (паю) № 317, площею 5,9812 га (рілля), кадастровий номер  6321280500:03:000:0335, для ведення товарного сільськогосподарського виробництва (код КВЦПЗД -01.01), розташованої на території Баран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7 червня  2014 року, зареєстрованого в Державному реєстрі речових прав на нерухоме майно 02 липня 2014 року за № 6191841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45174,60 грн. (сто сорок п’ять тисяч сто сімдесят чотири гривні 60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14517,46 грн. (чотирнадцять тисяч п’ятсот сімнадцять гривень 46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гр. ПАРТОЛОЮ Сергієм Миколайовичем, в установленому законодавством порядку, додаткових  угод до діючих договорів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Гр. ПАРТОЛІ Сергію Миколайовичу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5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Админ</cp:lastModifiedBy>
  <cp:lastPrinted>2022-01-05T12:51:00Z</cp:lastPrinted>
  <dcterms:modified xsi:type="dcterms:W3CDTF">2022-02-11T11:10:00Z</dcterms:modified>
  <cp:revision>183</cp:revision>
  <dc:subject/>
  <dc:title/>
</cp:coreProperties>
</file>