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4437552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V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03 </w:t>
            </w:r>
            <w:r>
              <w:rPr>
                <w:b/>
                <w:bCs/>
                <w:sz w:val="28"/>
                <w:szCs w:val="28"/>
              </w:rPr>
              <w:t>верес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емельних ділянок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будівництва індивідуаль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жів та передачі їх у власність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ндивідуальних гаражів та надання їх у власність, керуючись статтями 12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1.Затвердити проект землеустрою щодо відведення земельної ділянки  у власність гр. Олійник Валентині Миколаївні для будівництва індивідуальних гаражів, яка розташована за адресою: вул. Театральна, 84-Б, смт Старий Мерчик, Богодухівський р-н, Харківська об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ередати у приватну власність гр. ОЛІЙНИК Валентині Миколаївні земельну ділянку, кадастровий номер 6321256000:00:001:0251, площею 0,0022 га, із земель житлової та громадської забудови комунальної власності для будівництва індивідуальних гаражів, (код КВЦПЗ - 02.05), розташовану  на території Валківської міської територіальної громади за адресою:          вул. Театральна, 84-Б, смт Старий Мерчик, Богодухівський район, Харківська область. 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Затвердити проект землеустрою щодо відведення земельної ділянки  у власність гр. Перепелиці Валерію Григоровичу для будівництва індивідуальних гаражів, яка розташована за адресою: вул. Театральна, 84-В, смт Старий Мерчик, Богодухівський р-н, Харківська об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Передати у приватну власність гр. ПЕРЕПЕЛИЦІ Валерію Григоровичу земельну ділянку, кадастровий номер 6321256000:00:001:0250, площею 0,0022 га, із земель житлової та громадської забудови комунальної власності для будівництва індивідуальних гаражів, (код КВЦПЗ - 02.05), розташовану  на території Валківської міської територіальної громади за адресою: вул. Театральна, 84-В, смт Старий Мерчик, Богодухівський район, Харківська область. 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Затвердити проект землеустрою щодо відведення земельної ділянки  у власність гр. Яловенко Віктору Івановичу для будівництва та обслуговування індивідуального гаражу, розташованої в смт Ков’яги, вул. Космічна, Богодухівського району Хар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 Передати у приватну власність гр. ЯЛОВЕНКУ Віктору Івановичу земельну ділянку, кадастровий номер 6321255400:00:001:0454, площею 0,0100 га, із земель житлової та громадської забудови комунальної власності для будівництва індивідуальних гаражів, (код КВЦПЗ - 02.05), розташовану  на території Валківської міської територіальної громади за адресою:                вул. Космічна, смт Ков’яги, Богодухівський район, Харківська область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4. Попередити громадян про те, щ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5.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>5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Style15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Користувач Windows</cp:lastModifiedBy>
  <cp:lastPrinted>2021-06-25T08:42:00Z</cp:lastPrinted>
  <dcterms:modified xsi:type="dcterms:W3CDTF">2021-09-01T11:05:00Z</dcterms:modified>
  <cp:revision>86</cp:revision>
  <dc:subject/>
  <dc:title/>
</cp:coreProperties>
</file>