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8144444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едуно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ід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едуна Олександра Леонід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4,4657 га (рілля), кадастровий номер  6321281500:04:000:0989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вересня 2012 року, зареєстрованого в Управлінні Держкомзему у Валківському районі Харківської області 12 жовтня 2012 року за № 63212000400218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 грудня 2014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10 серпня 2015 року за № 10798046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988040,34 грн. (один мільйон дев’ятсот вісімдесят вісім тисяч сорок гривень 3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6 % від нормативної грошової оцінки земельної ділянки, що становить   119282,42 грн. (сто дев’ятнадцять тисяч двісті вісімдесят дві гривні 4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ЕДУНОМ Олександром Леонід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ПЕДУНУ Олександру Леонід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191</cp:revision>
  <dc:subject/>
  <dc:title/>
</cp:coreProperties>
</file>