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534111784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Педуно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ід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Педуна Олександра Леонід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4,4657 га (рілля), кадастровий номер  6321281500:04:000:0989, для ведення товарного сільськогосподарського виробництва (код КВЦПЗД -01.01), розташованої на території Високопіль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14 вересня 2012 року, зареєстрованого в Управлінні Держкомзему у Валківському районі Харківської області 12 жовтня 2012 року за № 632120004002185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 грудня 2014 року, укладеною з Головним управлінням Держгеокадастру у Харківській області та зареєстрованою </w:t>
      </w:r>
      <w:r>
        <w:rPr>
          <w:sz w:val="28"/>
          <w:szCs w:val="28"/>
        </w:rPr>
        <w:t>в Державному реєстрі речових прав на нерухоме майно 10 серпня 2015 року за № 10798046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988040,34 грн. (один мільйон дев’ятсот вісімдесят вісім тисяч сорок гривень 34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6 % від нормативної грошової оцінки земельної ділянки, що становить   119282,42 грн. (сто дев’ятнадцять тисяч двісті вісімдесят дві гривні 42 копійки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ПЕДУНОМ Олександром Леонід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ПЕДУНУ Олександру Леонід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191</cp:revision>
  <dc:subject/>
  <dc:title/>
</cp:coreProperties>
</file>