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визначення старост  старостинських округів Валківської міської територіальної громади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представництва інтересів жителів населених пунктів Валківської міської територіальної громади, що увійшли до її складу з адміністративним центром в м. Валки, враховуючи зміни в законодавстві, а саме у зв’язку з прийняттям Закону України «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внесення змін до деяких законодавчих актів України щодо розвитку інституту старост», враховуючи рішення III сесії Валківської міської ради VIII скликання від 22 грудня 2021 року № 46 «Про затвердження старост», необхідно визначити старос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ростинських округів Валківської міськ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Викона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азначених заходів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оз результатів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змог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значити старос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ростинських округів Валківської міської територіальної громади для</w:t>
      </w:r>
      <w:r>
        <w:rPr>
          <w:rFonts w:cs="Times New Roman" w:ascii="Times New Roman" w:hAnsi="Times New Roman"/>
          <w:sz w:val="28"/>
          <w:szCs w:val="28"/>
        </w:rPr>
        <w:t xml:space="preserve"> представництва інтересів жителів населених пунктів Валківської міської територіальної громади, що увійшли до її склад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                                       Ніна ЖЕЛЕВСЬ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9:00Z</dcterms:created>
  <dc:creator>Kerivnyk</dc:creator>
  <dc:description/>
  <cp:keywords/>
  <dc:language>en-US</dc:language>
  <cp:lastModifiedBy>Kerivnyk</cp:lastModifiedBy>
  <cp:lastPrinted>2021-05-06T11:37:00Z</cp:lastPrinted>
  <dcterms:modified xsi:type="dcterms:W3CDTF">2021-10-01T10:32:00Z</dcterms:modified>
  <cp:revision>7</cp:revision>
  <dc:subject/>
  <dc:title/>
</cp:coreProperties>
</file>