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96087115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Валківської міської ради на баланс КОМУНАЛЬНОГО 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ІДПРИЄМСТВА «БЛАГОУСТРІЙ» ВАЛКІВСЬКОЇ МІСЬКОЇ РАДИ ХАРКІВСЬКОЇ ОБЛАСТІ дизельного палив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 КОМУНАЛЬНОГО ПІДПРИЄМСТВА «БЛАГОУСТРІЙ» ВАЛКІВСЬКОЇ МІСЬКОЇ РАДИ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від _________ № ________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КОМУНАЛЬНОГО ПІДПРИЄМСТВА «БЛАГОУСТРІЙ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изельне паливо в кількості 3000 (три тисячі) літрів на загальну суму 79020,00 (сімдесят дев’ять тисяч двадцять) гривень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 xml:space="preserve">. Відділу бухгалтерського обліку міської ради, КОМУНАЛЬНОМУ ПІДПРИЄМСТВУ </w:t>
      </w:r>
      <w:r>
        <w:rPr>
          <w:sz w:val="28"/>
          <w:szCs w:val="28"/>
          <w:shd w:fill="FFFFFF" w:val="clear"/>
          <w:lang w:val="uk-UA"/>
        </w:rPr>
        <w:t>«БЛАГОУСТРІЙ» ВАЛК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здійснити приймання-передачу дизельного палива згідно чинного законодавства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RePack by Diakov</cp:lastModifiedBy>
  <cp:lastPrinted>2021-11-18T13:20:00Z</cp:lastPrinted>
  <dcterms:modified xsi:type="dcterms:W3CDTF">2022-02-11T13:24:00Z</dcterms:modified>
  <cp:revision>77</cp:revision>
  <dc:subject/>
  <dc:title>У К Р А Ї Н А</dc:title>
</cp:coreProperties>
</file>