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ІХ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28 жовтня 2021 року № 1337 – 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по коду доходу </w:t>
      </w:r>
      <w:r>
        <w:rPr>
          <w:b/>
          <w:sz w:val="28"/>
          <w:szCs w:val="28"/>
          <w:lang w:val="uk-UA"/>
        </w:rPr>
        <w:t>41034500 «</w:t>
      </w:r>
      <w:r>
        <w:rPr>
          <w:b/>
          <w:color w:val="000000"/>
          <w:sz w:val="28"/>
          <w:szCs w:val="28"/>
          <w:lang w:val="uk-UA" w:eastAsia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8"/>
          <w:szCs w:val="28"/>
          <w:lang w:val="uk-UA" w:eastAsia="uk-UA"/>
        </w:rPr>
        <w:t xml:space="preserve">в сумі 2000000,0 грн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Збільшити видаткову частину спеціального фонду по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000000,0 грн. </w:t>
      </w:r>
      <w:r>
        <w:rPr>
          <w:sz w:val="28"/>
          <w:szCs w:val="28"/>
          <w:lang w:val="uk-UA"/>
        </w:rPr>
        <w:t xml:space="preserve">за рахунок передачі коштів із загального фонду до спеціального фонду (бюджет розвитку) на виконання </w:t>
      </w:r>
      <w:r>
        <w:rPr>
          <w:color w:val="000000"/>
          <w:sz w:val="28"/>
          <w:szCs w:val="28"/>
          <w:lang w:val="uk-UA" w:eastAsia="ru-RU"/>
        </w:rPr>
        <w:t>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24 листопада 2021 року № 1221 «Про внесення змін у додатки 1 і 4 до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669401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3347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видаткову частину спеціального фонду міського бюджету п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4016401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– 3564800,0 грн.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апітальний ремонт Старомерчицької загальноосвітньої школи І-ІІІ ступеня Валквської районної ради Харківської області – 451601,0 грн., 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обласної сесії від 25 листопада 2021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 xml:space="preserve">41053900 «Інші субвенції з місцевого бюджету» </w:t>
      </w:r>
      <w:r>
        <w:rPr>
          <w:sz w:val="28"/>
          <w:szCs w:val="28"/>
          <w:lang w:val="uk-UA"/>
        </w:rPr>
        <w:t>в сумі 74765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загального фонду по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в сумі 74765,0 грн., а саме: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проведення санаторно-курортного лікування осіб з інвалідністю загального захворювання – 37863,0 грн.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оведення санаторно-курортного лікування постраждалих громадян, віднесених до 2 категорії – 20378,0 грн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- проведення санаторно-курортного лікування постраждалих громадян, які постраждали внаслідок Чорнобильської катастрофи, віднесених до І категорії – 16524,0 грн., на виконання </w:t>
      </w:r>
      <w:r>
        <w:rPr>
          <w:color w:val="000000"/>
          <w:sz w:val="28"/>
          <w:szCs w:val="28"/>
          <w:lang w:eastAsia="ru-RU"/>
        </w:rPr>
        <w:t>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соціального захисту населення Валківської міської ради на 2021-2025 ро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 xml:space="preserve">41053900 «Інші субвенції з місцевого бюджету» </w:t>
      </w:r>
      <w:r>
        <w:rPr>
          <w:sz w:val="28"/>
          <w:szCs w:val="28"/>
          <w:lang w:val="uk-UA"/>
        </w:rPr>
        <w:t>в сумі 120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даткову частину загального фонду по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в сумі 120000,0 грн. на реалізацію </w:t>
      </w:r>
      <w:r>
        <w:rPr>
          <w:color w:val="000000"/>
          <w:sz w:val="28"/>
          <w:szCs w:val="28"/>
          <w:lang w:val="uk-UA" w:eastAsia="ru-RU"/>
        </w:rPr>
        <w:t xml:space="preserve">  заходу з підготовки та затвердження концепції функціонування індустріального парку, 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800 «Інші поточні видатки» в сумі 18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2 «Оплата водопостачання та водовідведення» в сумі 1800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2010 «Багатопрофільна стаціонарна медична допомога населенню»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 w:eastAsia="ru-RU"/>
        </w:rPr>
        <w:t>фінансової підтримки та розвитку комунального некомерційного підприємства "Валківська центральна районна лікарня"  на 2021 рік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Збільшити кошторисні призначення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 в загальній  сумі </w:t>
      </w:r>
      <w:r>
        <w:rPr>
          <w:sz w:val="28"/>
          <w:szCs w:val="28"/>
          <w:lang w:val="uk-UA" w:eastAsia="ru-RU"/>
        </w:rPr>
        <w:t xml:space="preserve">150000,0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в сумі 22029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1593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31106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685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4082 «Інші заходи в галузі культури і мистец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401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42 «Реконструкція та реставрація інших об’єктів» в сумі 4010 грн. за рахунок передачі коштів із загального фонду до спеціального фонду (бюджет розвит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84000,0 грн. (послуги створення системи пожежогасіння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більшити кошторисні призначення по: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381600,0 грн. </w:t>
      </w:r>
      <w:r>
        <w:rPr>
          <w:sz w:val="28"/>
          <w:szCs w:val="28"/>
          <w:lang w:val="uk-UA"/>
        </w:rPr>
        <w:t xml:space="preserve">за рахунок передачі коштів із загального фонду до спеціального фонду (бюджет розвитку), </w:t>
      </w:r>
      <w:r>
        <w:rPr>
          <w:color w:val="000000"/>
          <w:sz w:val="28"/>
          <w:szCs w:val="28"/>
          <w:lang w:val="uk-UA" w:eastAsia="ru-RU"/>
        </w:rPr>
        <w:t>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5000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160 «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 і потребують стороннь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2100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93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 КМБ 08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44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147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730 ««Інші виплати населенню» в сумі 2109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в сумі 71000,0 грн. (послуги створення системи пожежогасіння)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37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1 «Заробітна плата» в сумі 537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1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29297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650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0000,0 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15000,0 грн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650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0000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5368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29</w:t>
      </w:r>
      <w:r>
        <w:rPr>
          <w:sz w:val="28"/>
          <w:szCs w:val="28"/>
          <w:lang w:eastAsia="ru-RU"/>
        </w:rPr>
        <w:t>10</w:t>
      </w:r>
      <w:r>
        <w:rPr>
          <w:sz w:val="28"/>
          <w:szCs w:val="28"/>
          <w:lang w:val="uk-UA" w:eastAsia="ru-RU"/>
        </w:rPr>
        <w:t>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50 «Видатки на відрядження» - 30703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482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1735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25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66000,0 грн. (придбання меблів для початкових класів), на виконання </w:t>
      </w:r>
      <w:r>
        <w:rPr>
          <w:color w:val="000000"/>
          <w:sz w:val="28"/>
          <w:szCs w:val="28"/>
          <w:lang w:eastAsia="ru-RU"/>
        </w:rPr>
        <w:t>Цільов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розвитку освіти "Новий освітній простір Валківщини"  на 2021 рік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shd w:fill="FFFFFF" w:val="clear"/>
          <w:lang w:val="uk-UA"/>
        </w:rPr>
        <w:t xml:space="preserve">КЕКВ 3132 </w:t>
      </w:r>
      <w:r>
        <w:rPr>
          <w:sz w:val="28"/>
          <w:szCs w:val="28"/>
          <w:lang w:val="uk-UA" w:eastAsia="ru-RU"/>
        </w:rPr>
        <w:t>«Капітальний ремонт інших об'єктів» в сумі 3816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КПКВ КМБ 0611070 «Надання позашкільної освіти закладами позашкільної освіти, заходи із позашкільної роботи з дітьми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158150,0 грн.,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оплату праці» в сумі 34794,0 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352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7744,0 грн.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2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uk-UA" w:eastAsia="ru-RU"/>
        </w:rPr>
        <w:t>00,0 грн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4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  <w:lang w:val="uk-UA"/>
        </w:rPr>
        <w:t>Перерозподілити видатки спеціального фонду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бюджет розвитку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  <w:lang w:val="uk-UA"/>
        </w:rPr>
        <w:t xml:space="preserve"> з </w:t>
      </w: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5000,0 грн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24000,0 грн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КПКВ КМБ 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50 «Видатки на відрядження» у сумі 3013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24699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заробітну плату» в сумі 543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чальник фінансового управління</w:t>
        <w:tab/>
        <w:tab/>
        <w:tab/>
        <w:t xml:space="preserve">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19:00Z</dcterms:created>
  <dc:creator>Користувач Windows</dc:creator>
  <dc:description/>
  <cp:keywords/>
  <dc:language>en-US</dc:language>
  <cp:lastModifiedBy>Admin</cp:lastModifiedBy>
  <cp:lastPrinted>2021-11-26T15:44:00Z</cp:lastPrinted>
  <dcterms:modified xsi:type="dcterms:W3CDTF">2021-12-01T15:27:00Z</dcterms:modified>
  <cp:revision>77</cp:revision>
  <dc:subject/>
  <dc:title>ПОЯСНЮВАЛЬНА ЗАПИСКА</dc:title>
</cp:coreProperties>
</file>